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140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18" w:right="1418" w:gutter="0" w:header="0" w:top="1985" w:footer="709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4140" w:right="-14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</w:t>
      </w:r>
    </w:p>
    <w:p>
      <w:pPr>
        <w:pStyle w:val="Normal"/>
        <w:pBdr>
          <w:top w:val="single" w:sz="36" w:space="1" w:color="000000"/>
        </w:pBdr>
        <w:ind w:left="3969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36" w:space="1" w:color="000000"/>
        </w:pBdr>
        <w:ind w:left="3969" w:right="-143" w:hanging="0"/>
        <w:rPr>
          <w:rFonts w:ascii="Arial" w:hAnsi="Arial" w:cs="Arial"/>
        </w:rPr>
      </w:pPr>
      <w:r>
        <w:rPr>
          <w:rFonts w:cs="Arial" w:ascii="Arial" w:hAnsi="Arial"/>
        </w:rPr>
        <w:t>Akce :</w:t>
      </w:r>
    </w:p>
    <w:p>
      <w:pPr>
        <w:pStyle w:val="Normal"/>
        <w:ind w:left="3969"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969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TAVEBNÍ ÚPRAVY UČEBEN, ROZŠÍŘENÍ ODBORNÝCH UČEBEN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396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Š Vybíralova</w:t>
      </w:r>
    </w:p>
    <w:p>
      <w:pPr>
        <w:pStyle w:val="Normal"/>
        <w:ind w:left="396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aha 9  - </w:t>
      </w:r>
      <w:r>
        <w:rPr>
          <w:rFonts w:cs="Arial" w:ascii="Arial" w:hAnsi="Arial"/>
          <w:b/>
          <w:color w:val="000000"/>
          <w:spacing w:val="1"/>
          <w:sz w:val="28"/>
          <w:szCs w:val="28"/>
        </w:rPr>
        <w:t>Černý Most</w:t>
      </w:r>
    </w:p>
    <w:p>
      <w:pPr>
        <w:pStyle w:val="Normal"/>
        <w:ind w:left="396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969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36" w:space="1" w:color="000000"/>
        </w:pBdr>
        <w:ind w:left="3969"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36" w:space="1" w:color="000000"/>
        </w:pBdr>
        <w:ind w:left="3969" w:right="-143" w:hanging="0"/>
        <w:rPr>
          <w:rFonts w:ascii="Arial" w:hAnsi="Arial" w:cs="Arial"/>
        </w:rPr>
      </w:pPr>
      <w:r>
        <w:rPr>
          <w:rFonts w:cs="Arial" w:ascii="Arial" w:hAnsi="Arial"/>
        </w:rPr>
        <w:t>Vypracovala :</w:t>
      </w:r>
    </w:p>
    <w:p>
      <w:pPr>
        <w:pStyle w:val="Normal"/>
        <w:pBdr>
          <w:top w:val="single" w:sz="36" w:space="1" w:color="000000"/>
        </w:pBdr>
        <w:ind w:left="3969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36" w:space="1" w:color="000000"/>
        </w:pBdr>
        <w:ind w:left="3969"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g. Martina Doubková</w:t>
      </w:r>
    </w:p>
    <w:p>
      <w:pPr>
        <w:pStyle w:val="Normal"/>
        <w:pBdr>
          <w:top w:val="single" w:sz="36" w:space="1" w:color="000000"/>
        </w:pBdr>
        <w:ind w:left="3969"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 údolí 16</w:t>
      </w:r>
    </w:p>
    <w:p>
      <w:pPr>
        <w:pStyle w:val="Normal"/>
        <w:pBdr>
          <w:top w:val="single" w:sz="36" w:space="1" w:color="000000"/>
        </w:pBdr>
        <w:ind w:left="3969"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65 00 Praha 6</w:t>
      </w:r>
    </w:p>
    <w:p>
      <w:pPr>
        <w:pStyle w:val="Normal"/>
        <w:pBdr>
          <w:top w:val="single" w:sz="36" w:space="1" w:color="000000"/>
        </w:pBdr>
        <w:ind w:left="3969" w:right="-143" w:hanging="0"/>
        <w:rPr/>
      </w:pPr>
      <w:r>
        <w:rPr>
          <w:rFonts w:cs="Arial" w:ascii="Arial" w:hAnsi="Arial"/>
          <w:b/>
          <w:sz w:val="28"/>
          <w:szCs w:val="28"/>
        </w:rPr>
        <w:t>IČO 12 614 793</w:t>
      </w:r>
    </w:p>
    <w:p>
      <w:pPr>
        <w:pStyle w:val="Normal"/>
        <w:pBdr>
          <w:top w:val="single" w:sz="36" w:space="1" w:color="000000"/>
        </w:pBdr>
        <w:ind w:left="3969"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l. +420 777 017 246</w:t>
      </w:r>
    </w:p>
    <w:p>
      <w:pPr>
        <w:pStyle w:val="Normal"/>
        <w:pBdr>
          <w:top w:val="single" w:sz="36" w:space="1" w:color="000000"/>
        </w:pBdr>
        <w:ind w:left="3969"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tina.doubkova@email.cz</w:t>
      </w:r>
    </w:p>
    <w:p>
      <w:pPr>
        <w:pStyle w:val="Normal"/>
        <w:pBdr>
          <w:top w:val="single" w:sz="36" w:space="1" w:color="000000"/>
        </w:pBdr>
        <w:ind w:left="3969"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36" w:space="1" w:color="000000"/>
        </w:pBdr>
        <w:ind w:left="3969"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36" w:space="1" w:color="000000"/>
        </w:pBdr>
        <w:ind w:left="3969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36" w:space="1" w:color="000000"/>
        </w:pBdr>
        <w:ind w:left="3969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969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969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ind w:left="3969" w:right="-1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ind w:left="3969" w:right="-143" w:hanging="0"/>
        <w:rPr/>
      </w:pPr>
      <w:r>
        <w:rPr>
          <w:rFonts w:cs="Arial" w:ascii="Arial" w:hAnsi="Arial"/>
        </w:rPr>
        <w:t>Datum :                                                                   Paré č. :</w:t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ind w:left="3969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ind w:left="3969" w:right="-14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únor 2019</w:t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ind w:left="3969"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36" w:space="1" w:color="000000"/>
          <w:bottom w:val="single" w:sz="36" w:space="0" w:color="000000"/>
        </w:pBdr>
        <w:ind w:left="3969"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969" w:right="-14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969" w:right="-143" w:hanging="0"/>
        <w:rPr>
          <w:rFonts w:ascii="Arial" w:hAnsi="Arial" w:cs="Arial"/>
        </w:rPr>
      </w:pPr>
      <w:r>
        <w:rPr>
          <w:rFonts w:cs="Arial" w:ascii="Arial" w:hAnsi="Arial"/>
        </w:rPr>
        <w:t>Obsah :</w:t>
      </w:r>
    </w:p>
    <w:p>
      <w:pPr>
        <w:pStyle w:val="Normal"/>
        <w:pBdr>
          <w:bottom w:val="single" w:sz="36" w:space="1" w:color="000000"/>
        </w:pBdr>
        <w:ind w:left="3969" w:right="-143" w:hanging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pBdr>
          <w:bottom w:val="single" w:sz="36" w:space="1" w:color="000000"/>
        </w:pBdr>
        <w:ind w:left="3969" w:right="-143" w:hanging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D1.3.</w:t>
      </w:r>
    </w:p>
    <w:p>
      <w:pPr>
        <w:pStyle w:val="Normal"/>
        <w:pBdr>
          <w:bottom w:val="single" w:sz="36" w:space="1" w:color="000000"/>
        </w:pBdr>
        <w:ind w:left="3969" w:right="-143" w:hanging="0"/>
        <w:jc w:val="both"/>
        <w:rPr>
          <w:rFonts w:ascii="Arial" w:hAnsi="Arial" w:cs="Arial"/>
          <w:b/>
          <w:b/>
          <w:caps/>
          <w:sz w:val="30"/>
          <w:szCs w:val="30"/>
        </w:rPr>
      </w:pPr>
      <w:r>
        <w:rPr>
          <w:rFonts w:cs="Arial" w:ascii="Arial" w:hAnsi="Arial"/>
          <w:b/>
          <w:caps/>
          <w:sz w:val="30"/>
          <w:szCs w:val="30"/>
        </w:rPr>
        <w:t>Požárně bezpečnostní řešení</w:t>
      </w:r>
    </w:p>
    <w:p>
      <w:pPr>
        <w:pStyle w:val="Normal"/>
        <w:pBdr>
          <w:bottom w:val="single" w:sz="36" w:space="1" w:color="000000"/>
        </w:pBdr>
        <w:ind w:left="3969" w:right="-143" w:hanging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pBdr>
          <w:bottom w:val="single" w:sz="36" w:space="1" w:color="000000"/>
        </w:pBdr>
        <w:ind w:left="3969" w:right="-143" w:hanging="0"/>
        <w:jc w:val="both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sectPr>
          <w:type w:val="continuous"/>
          <w:pgSz w:w="12240" w:h="15840"/>
          <w:pgMar w:left="1418" w:right="1418" w:gutter="0" w:header="0" w:top="1985" w:footer="709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0"/>
        </w:numPr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sectPr>
          <w:type w:val="continuous"/>
          <w:pgSz w:w="12240" w:h="15840"/>
          <w:pgMar w:left="1418" w:right="1418" w:gutter="0" w:header="0" w:top="1985" w:footer="709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žárně bezpečnostní řešení</w:t>
      </w:r>
    </w:p>
    <w:p>
      <w:pPr>
        <w:pStyle w:val="TextBodyIndent"/>
        <w:tabs>
          <w:tab w:val="clear" w:pos="1584"/>
          <w:tab w:val="clear" w:pos="2448"/>
          <w:tab w:val="left" w:pos="-284" w:leader="none"/>
          <w:tab w:val="left" w:pos="0" w:leader="none"/>
          <w:tab w:val="left" w:pos="1418" w:leader="none"/>
          <w:tab w:val="left" w:pos="2268" w:leader="none"/>
          <w:tab w:val="left" w:pos="2552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 vypracování této zprávy bylo použito ČSN 73 08 10 Požární bezpečnost staveb – Společná ustanovení, ČSN 73 08 02 Nevýrobní objekty, další navazující normy a vyhláš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 se o dispoziční změny v části 3. NP základní školy, tyto prostory dnes slouží jako kinosál se strojovnou VZT a skladem, nově zde budou zřízeny 2 propojitelné učebny a kabinet. Stavební úpravy se dotknou i stávajícího navazujícího kabinetu. Budou zvětšena některá okna a bude upraveno stávající zateplení obvodových stěn, které zde bylo zřízeno cca před 5 lety. V rámci stavebních úprav bude demontována VZT v kinosálu, bude zřízena nová elektroinstalace. Bude odstraněna zvýšená podlaha v sále a položeny nové podlahové kryt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kola je z konce 80 tých let 20. století (projekt rok 1985). Jedná se o montovaný železobetonový skelet opláštěný plynosilikátovými panely. Objekt má 4 nadzemní užitná podlaží. Požární výška je cca 10,5 m a konstrukční systém je nehořlavý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Požární úsek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Rozdělení na požární úseky:</w:t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3.01 – kabinet (stávající) a obě učebny, o ploše 18,1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3.02 – obě učebny, o ploše 154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3.03 – kabinet (nový) o ploše 27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elikost největšího požárního úseku je cca 21 m x 7,5 m. Mezní rozměry pro a = 0,9 a nehořlavý konstrukční systém jsou 59,5 m x 37,4 m. Vyhovuje velikost všech požárních úseků. </w:t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žární zatížení, stupeň požární bezpečnost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Požární zatížení bylo stanoveno podle ČSN 73 08 02 a výpočet je uveden níže :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3.01 –  kabinet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  <w:vertAlign w:val="subscript"/>
        </w:rPr>
        <w:t>v</w:t>
      </w:r>
      <w:r>
        <w:rPr>
          <w:rFonts w:cs="Arial" w:ascii="Arial" w:hAnsi="Arial"/>
          <w:sz w:val="22"/>
          <w:szCs w:val="22"/>
        </w:rPr>
        <w:t xml:space="preserve"> = (p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+ p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) . a . b . c = (50 + 5) . 1,1 . 0,52. 1,0 =  31,5 kg/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2"/>
          <w:szCs w:val="22"/>
        </w:rPr>
        <w:t>III. SPB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3.01 –  učebny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  <w:vertAlign w:val="subscript"/>
        </w:rPr>
        <w:t>v</w:t>
      </w:r>
      <w:r>
        <w:rPr>
          <w:rFonts w:cs="Arial" w:ascii="Arial" w:hAnsi="Arial"/>
          <w:sz w:val="22"/>
          <w:szCs w:val="22"/>
        </w:rPr>
        <w:t xml:space="preserve"> = (p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+ p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) . a . b . c = (35 + 12) . 0,9 . 0,65. 1,0 = 27,5  kg/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stálém požárním zatížení je zahrnuta i dělící příčka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2"/>
          <w:szCs w:val="22"/>
        </w:rPr>
        <w:t>III. SPB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 3.02 –  kabinet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  <w:vertAlign w:val="subscript"/>
        </w:rPr>
        <w:t>v</w:t>
      </w:r>
      <w:r>
        <w:rPr>
          <w:rFonts w:cs="Arial" w:ascii="Arial" w:hAnsi="Arial"/>
          <w:sz w:val="22"/>
          <w:szCs w:val="22"/>
        </w:rPr>
        <w:t xml:space="preserve"> = (p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+ p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) . a . b . c = (50 + 5) . 1,1 . 0,67. 1,0 =  44 kg/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2"/>
          <w:szCs w:val="22"/>
        </w:rPr>
        <w:t>III. SPB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usední požární úseky jsou také uvažovány ve III. stupni požární bezpečnosti. </w:t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tavební konstruk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Požadavky na stavební konstrukce z hlediska jejich požární odolnosti a druhu jsou uvedeny v následující tabulce.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5"/>
        <w:gridCol w:w="4190"/>
      </w:tblGrid>
      <w:tr>
        <w:trPr/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vební konstrukce</w:t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II.SP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žární stěny a strop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nadzemní podlaž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žární uzávěry otvorů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nadzemní podlaž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DP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bvodové stěny, které nezajišťují stabilitu ob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nadzemní podlaž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osné konstrukce uvnitř objektu, které zajišťují stabilitu objekt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nadzemní podlaž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Požární pásy se pro objekt o výšce do 12 m nepožadují.</w:t>
      </w:r>
    </w:p>
    <w:p>
      <w:pPr>
        <w:pStyle w:val="Zkladntextodsazen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  <w:u w:val="single"/>
        </w:rPr>
        <w:t>Prostupy rozvodů a instalací</w:t>
      </w:r>
      <w:r>
        <w:rPr>
          <w:sz w:val="22"/>
          <w:szCs w:val="22"/>
        </w:rPr>
        <w:t xml:space="preserve"> mají být navrženy tak, aby co nejméně prostupovaly požárně dělícími konstrukcemi. Konstrukce, ve kterých se vyskytují tyto prostupy, musí být dotaženy až k vnějším povrchům prostupujících zařízení, a to ve stejné skladbě a se stejnou požární odolností jakou mít požárně dělící konstrukce. Požárně dělící konstrukce může být případně i zaměněna (nebo upravena) v dotahované části k vnějším povrchům prostupů za předpokladu, že nedojde ke snížení požární odolnosti konstrukce.</w:t>
      </w:r>
    </w:p>
    <w:p>
      <w:pPr>
        <w:pStyle w:val="TextBody"/>
        <w:ind w:firstLine="708"/>
        <w:rPr/>
      </w:pPr>
      <w:r>
        <w:rPr>
          <w:sz w:val="22"/>
          <w:szCs w:val="22"/>
        </w:rPr>
        <w:t>Prostupy musí být navrženy a realizovány v souladu s ČSN 73 08 02 (73 0804), v případě VZT zařízení s ČSN 73 0872.</w:t>
      </w:r>
    </w:p>
    <w:p>
      <w:pPr>
        <w:pStyle w:val="TextBody"/>
        <w:ind w:firstLine="708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ěsnění prostupů se provádí :</w:t>
      </w:r>
    </w:p>
    <w:p>
      <w:pPr>
        <w:pStyle w:val="TextBody"/>
        <w:ind w:firstLine="708"/>
        <w:rPr/>
      </w:pPr>
      <w:r>
        <w:rPr>
          <w:sz w:val="22"/>
          <w:szCs w:val="22"/>
        </w:rPr>
        <w:t>a/ realizací požárně bezpečnostního zařízení - systémového výrobku požární přepážky nebo ucpávky s požární odolností EI (u konstrukcí EI, REI) nebo EW (u konstrukcí EW, REW) nebo</w:t>
      </w:r>
    </w:p>
    <w:p>
      <w:pPr>
        <w:pStyle w:val="TextBody"/>
        <w:ind w:firstLine="708"/>
        <w:rPr/>
      </w:pPr>
      <w:r>
        <w:rPr>
          <w:sz w:val="22"/>
          <w:szCs w:val="22"/>
        </w:rPr>
        <w:t>b/ dotěsněním (dozděním, dobetonováním) hmotami třídy reakce na oheň A1 nebo A2 v celé tl. konstrukce, toto nelze realizovat v případě že se jedná o prostupy do chráněných únikových cest, požárních a evakuačních výtahů a v dále uvedených případech :</w:t>
      </w:r>
    </w:p>
    <w:p>
      <w:pPr>
        <w:pStyle w:val="TextBody"/>
        <w:ind w:left="709" w:hanging="1"/>
        <w:rPr/>
      </w:pPr>
      <w:r>
        <w:rPr>
          <w:sz w:val="22"/>
          <w:szCs w:val="22"/>
        </w:rPr>
        <w:t>1/ jedná se o prostup zděnou nebo betonovou konstrukcí a jedná se max. o 3 potrubí s trvalou náplní vodou nebo jinou nehořlavou kapalinou, potrubí musí být třídy reakce na oheň A1 nebo A2 a nebo musí mít vnější průměr potrubí max. 30 mm. Případné izolace potrubí musí být A1 nebo A2 a to s přesahem na obě strany konstrukce min. 500 mm nebo</w:t>
      </w:r>
    </w:p>
    <w:p>
      <w:pPr>
        <w:pStyle w:val="TextBody"/>
        <w:ind w:left="709" w:hanging="1"/>
        <w:rPr/>
      </w:pPr>
      <w:r>
        <w:rPr>
          <w:sz w:val="22"/>
          <w:szCs w:val="22"/>
        </w:rPr>
        <w:t>2/ se jedná o jednotlivý prostup samostatně vedeného kabelu elektroinstalace (bez chráničky apod.) s vnějším průměrem kabelu do 20 mm. Takovýto prostup smí být ve zděné nebo betonové ale i v sádrokartonové a sendvičové konstrukci. Tato konstrukce musí být dotažena až k povrchu kabelu shodnou skladbou.</w:t>
      </w:r>
    </w:p>
    <w:p>
      <w:pPr>
        <w:pStyle w:val="TextBody"/>
        <w:ind w:left="709" w:hanging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ind w:firstLine="708"/>
        <w:jc w:val="both"/>
        <w:rPr/>
      </w:pPr>
      <w:r>
        <w:rPr>
          <w:rFonts w:cs="Arial"/>
          <w:sz w:val="22"/>
          <w:szCs w:val="22"/>
        </w:rPr>
        <w:t>Podle bodu b/ se samostatně posuzují prostupy, mezi nimiž je vzdálenost min. 500 mm.</w:t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odsazen2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souzení stavebních konstrukcí</w:t>
      </w:r>
    </w:p>
    <w:p>
      <w:pPr>
        <w:pStyle w:val="Normal"/>
        <w:ind w:left="48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Konstrukčně se jedná o montovaný železobetonový skelet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py, sloupy vyhovující požadavku na požární odolnost REI45, R45. Obvodové stěny z plynosilikátových panelů tl. 250 mm mají požární odolnost min. EW30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příčky ve funkci požárních stěn jsou zděné z děrovaných cihel tl. min. 150 mm, jejich požární odolnost je min. EI60. Nová příčka tl. 150 mm, která odděluje požární úseky N3.02 a N3.03, je zděná z cihel nebo pórobetonu, její požární odolnost je min. EI60.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vodové stěny jsou již v současnosti zatepleny polystyrenem, je i nadále vyhovující, není zapotřebí opětovně posuzovat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uzávěry (dveře) budou osazeny nově, typu EW 30DP3-C, jedná se o dveře z učeben a kabinetů na chodbu, celkem 4 ks.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asádě budou doplněny mezi okny plechové tabule.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overflowPunct w:val="true"/>
        <w:autoSpaceDE w:val="true"/>
        <w:ind w:left="709" w:hanging="709"/>
        <w:jc w:val="both"/>
        <w:textAlignment w:val="auto"/>
        <w:rPr/>
      </w:pPr>
      <w:r>
        <w:rPr>
          <w:rFonts w:cs="Arial" w:ascii="Arial" w:hAnsi="Arial"/>
          <w:sz w:val="22"/>
          <w:szCs w:val="22"/>
          <w:u w:val="single"/>
        </w:rPr>
        <w:t>povrchové úpravy, podhledy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V konstrukcích podhledů nesmí být užito hmot, které při požáru jako hořící odpadávají či odkapávají (zkouška dle ČSN 730865), všechny povrchy tvoří klasická omítka, tedy vyhovuje.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Třídy reakce na oheň použitých materiálů :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cihelné zdivo, ocel, beton, pórobeton.... A1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olystyren (stávající) ... E </w:t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Únikové cest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únikové cesty nejsou touto úpravou dotčeny, z učeben je možnost úniku 2 směry přes chodbu do schodišť, které tvoří chráněné únikové cesty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ůvodní využití řešených prostor byl kabinet, kinosál a strojovna VZT. Kapacita kinosálu byla 110 osob k sezení a 15 účinkujících, tedy 125 x 1,3 = 162 osob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vé učebny mají kapacitu 30 a 34 míst v lavicích a 2 vyučující, celkem 66 x 1,3 = 86 osob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dojde tedy k navýšení počtu osob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initel a se snižuje, nedojde k prodloužení mezních délek únikových cest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lky a šířky únikových cest jsou i nadále vyhovující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dstupové vzdálenosti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Požárně otevřené plochy se zvětšují, požární zatížení se zvyšuje, proto byly odstupové vzdálenosti posouzeny.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N3.01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odstupová vzdálenost je 2,65 m (okno délky 2,4 m, výšky 2,38 m, 100 % požárně otevřených ploch, p</w:t>
      </w:r>
      <w:r>
        <w:rPr>
          <w:rFonts w:cs="Arial" w:ascii="Arial" w:hAnsi="Arial"/>
          <w:sz w:val="22"/>
          <w:szCs w:val="22"/>
          <w:vertAlign w:val="subscript"/>
        </w:rPr>
        <w:t>v</w:t>
      </w:r>
      <w:r>
        <w:rPr>
          <w:rFonts w:cs="Arial" w:ascii="Arial" w:hAnsi="Arial"/>
          <w:sz w:val="22"/>
          <w:szCs w:val="22"/>
        </w:rPr>
        <w:t xml:space="preserve"> = 31,5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3.02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odstupová vzdálenost je 3,8 m (délka 21 m, výška 2,38 m, 70 % požárně otevřených ploch, p</w:t>
      </w:r>
      <w:r>
        <w:rPr>
          <w:rFonts w:cs="Arial" w:ascii="Arial" w:hAnsi="Arial"/>
          <w:sz w:val="22"/>
          <w:szCs w:val="22"/>
          <w:vertAlign w:val="subscript"/>
        </w:rPr>
        <w:t>v</w:t>
      </w:r>
      <w:r>
        <w:rPr>
          <w:rFonts w:cs="Arial" w:ascii="Arial" w:hAnsi="Arial"/>
          <w:sz w:val="22"/>
          <w:szCs w:val="22"/>
        </w:rPr>
        <w:t xml:space="preserve"> = 27,5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3.03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odstupová vzdálenost je 2,75 m (délka 2,45 m, výška 2,38 m, 88 % požárně otevřených ploch, p</w:t>
      </w:r>
      <w:r>
        <w:rPr>
          <w:rFonts w:cs="Arial" w:ascii="Arial" w:hAnsi="Arial"/>
          <w:sz w:val="22"/>
          <w:szCs w:val="22"/>
          <w:vertAlign w:val="subscript"/>
        </w:rPr>
        <w:t>v</w:t>
      </w:r>
      <w:r>
        <w:rPr>
          <w:rFonts w:cs="Arial" w:ascii="Arial" w:hAnsi="Arial"/>
          <w:sz w:val="22"/>
          <w:szCs w:val="22"/>
        </w:rPr>
        <w:t xml:space="preserve"> = 44 k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ě nebezpečný prostor nezasahuje sousední objekty ani sousední pozemky a je vyhovující. Požárně nebezpečný prostor nepřekračuje stávající požárně nebezpečný prostor ostatních podlaží a proto se ani nevykresluje.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chnická zaříz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ytápění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Vytápění je z výměníkové stanice, nemění se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Vzduchotechnika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Umělé větrání se v dotčených prostorách kompletně ruší, nově bude větrání pouze  přirozené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tabs>
          <w:tab w:val="left" w:pos="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Heading4"/>
        <w:tabs>
          <w:tab w:val="left" w:pos="0" w:leader="none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left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Elektrická zařízení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Elektroinstalace musí být provedena podle stanoveného prostředí v souladu dle </w:t>
      </w:r>
      <w:r>
        <w:rPr>
          <w:rFonts w:cs="Arial" w:ascii="Arial" w:hAnsi="Arial"/>
        </w:rPr>
        <w:t>ČSN 33 2000-5-51ed.3, ČSN 33 2000-1 ed.2 a ČSN 33 2000-4-41 ed.2 Z1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Na elektrické kabely, které neslouží pro protipožární účely,</w:t>
      </w:r>
      <w:r>
        <w:rPr>
          <w:rFonts w:cs="Arial" w:ascii="Arial" w:hAnsi="Arial"/>
          <w:sz w:val="22"/>
          <w:szCs w:val="22"/>
        </w:rPr>
        <w:t xml:space="preserve"> se vztahují požadavky ČSN 73 0802 čl. 12.9.3. Pokud jsou kabely uloženy volně bez další ochrany (požadovaná požární odolnost EI30) a pokud hmotnost hořlavých částí elektrických rozvodů nepřesáhne 0,2 kg na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, pak se dále neposuzují. Kabely jsou vedeny pod omítkou, vyhovuj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řízení pro protipožární zásah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říjezd požárních vozidel je možný přímo k objektu. Nástupní plochy ani zásahové cesty nejsou vzhledem k výšce objektu požadovány. 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řeba požární vody je 6 l/s. Zásobování vodou je možné z podzemních hydrantů v ulici osazených na DN min. 110 mm, hydranty jsou do požadované vzdálenosti 150 m od objektu.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Pro požární úseky nejsou vnitřní odběrní místa požadována, protože součin požárního zatížení a půdorysné plochy je menší jak 9000, v objektu jsou však stávající vnitřní hydranty.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V požárních úsekách budou rozmístěny výstražné a bezpečnostní tabulky a informativní značky pro označení únikových cest, únikových východů, věcných prostředků požární ochrany.</w:t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V dotčené části budou celkem umístěny 3 přenosné hasicí přístroje práškové s hasicí schopností 34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sicí přístroje budou umístěny na dobře viditelném a trvale přístupném místě, rukojeť přístroje má být ve výšce 1500 mm nad podlaho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tina Doubková</w:t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utorizovaný inženýr </w:t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o požární bezpečnost staveb</w:t>
      </w:r>
    </w:p>
    <w:p>
      <w:pPr>
        <w:pStyle w:val="Normal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1418" w:right="1418" w:gutter="0" w:header="0" w:top="1985" w:footer="709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Microsoft Sans Serif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46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Microsoft Sans Serif" w:hAnsi="MS Sans Serif;Microsoft Sans Serif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12" w:leader="none"/>
        <w:tab w:val="left" w:pos="8784" w:leader="none"/>
      </w:tabs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312" w:leader="none"/>
        <w:tab w:val="left" w:pos="8784" w:leader="none"/>
      </w:tabs>
      <w:jc w:val="center"/>
      <w:outlineLvl w:val="1"/>
    </w:pPr>
    <w:rPr>
      <w:rFonts w:ascii="Arial" w:hAnsi="Arial" w:cs="Arial"/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overflowPunct w:val="true"/>
      <w:autoSpaceDE w:val="true"/>
      <w:jc w:val="center"/>
      <w:textAlignment w:val="auto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17:00Z</dcterms:created>
  <dc:creator>MARTINA</dc:creator>
  <dc:description/>
  <cp:keywords/>
  <dc:language>en-US</dc:language>
  <cp:lastModifiedBy>Jiří Padevět</cp:lastModifiedBy>
  <cp:lastPrinted>2016-06-24T15:12:00Z</cp:lastPrinted>
  <dcterms:modified xsi:type="dcterms:W3CDTF">2021-02-01T08:18:00Z</dcterms:modified>
  <cp:revision>3</cp:revision>
  <dc:subject/>
  <dc:title>VYPRACOVALA :</dc:title>
</cp:coreProperties>
</file>