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4" w:right="-709" w:hanging="0"/>
        <w:rPr>
          <w:sz w:val="24"/>
        </w:rPr>
      </w:pPr>
      <w:r>
        <w:rPr/>
        <w:t>D.1.4.2 VZT –ZŠ  BRATŘÍ VENCLÍKŮ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708"/>
        <w:gridCol w:w="1985"/>
        <w:gridCol w:w="1701"/>
        <w:gridCol w:w="1559"/>
        <w:gridCol w:w="1559"/>
      </w:tblGrid>
      <w:tr>
        <w:trPr>
          <w:trHeight w:val="74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zařízení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ětrání kuchyně 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ětrání jídelny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ětrání skladu s lednicemi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ětrání skladu odpadu EBB 250+REB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ntilátor-přívod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0V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0V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mový  průtok/</w:t>
            </w:r>
          </w:p>
          <w:p>
            <w:pPr>
              <w:pStyle w:val="Normal"/>
              <w:rPr/>
            </w:pPr>
            <w:r>
              <w:rPr/>
              <w:t>/velikost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/h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rní tlak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P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kon elektromotoru/proud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kW/I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x 4/2x 8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,5/1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ntilátor-odvod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0V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0V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0V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V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objemový  průtok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/h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6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terní  tlak  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P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kon elektromotoru/proud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kW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x 4/2x 8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,5/1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2/0,8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/0,5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hřívač elektro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ný výk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kW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kon elektromotoru/proud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kW/I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hřívač voda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/40º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/40ºC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ný výk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kW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tráta média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kP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,5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4" w:hRule="atLeast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hřívač plyn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ný výk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kW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třeba plynu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/h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8" w:hRule="atLeast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kon hořáku/proud</w:t>
            </w:r>
          </w:p>
          <w:p>
            <w:pPr>
              <w:pStyle w:val="Normal"/>
              <w:rPr/>
            </w:pPr>
            <w:r>
              <w:rPr/>
              <w:t>230V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kW/I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ladič/ ohřívač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400V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ladící /topný výk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kW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x 28/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kon elektromotoru/proud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kW/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x kondenzační jednotka </w:t>
            </w:r>
          </w:p>
          <w:p>
            <w:pPr>
              <w:pStyle w:val="Normal"/>
              <w:jc w:val="center"/>
              <w:rPr/>
            </w:pPr>
            <w:r>
              <w:rPr/>
              <w:t>3x 12,4/20,3</w:t>
            </w:r>
          </w:p>
          <w:p>
            <w:pPr>
              <w:pStyle w:val="Normal"/>
              <w:jc w:val="center"/>
              <w:rPr/>
            </w:pPr>
            <w:r>
              <w:rPr/>
              <w:t>3x  jistič 32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ltr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5</w:t>
            </w:r>
          </w:p>
          <w:p>
            <w:pPr>
              <w:pStyle w:val="Normal"/>
              <w:jc w:val="center"/>
              <w:rPr/>
            </w:pPr>
            <w:r>
              <w:rPr/>
              <w:t>OT+M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5</w:t>
            </w:r>
          </w:p>
          <w:p>
            <w:pPr>
              <w:pStyle w:val="Normal"/>
              <w:jc w:val="center"/>
              <w:rPr/>
            </w:pPr>
            <w:r>
              <w:rPr/>
              <w:t>M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ZT - druh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eskový výměník s bypassem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eskový výměník s bypasse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vládání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Vlastní MaR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Vlastní MaR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pouštěno prostorovým termostatem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pouštěno časovým spínačem 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567"/>
        <w:gridCol w:w="1134"/>
        <w:gridCol w:w="1134"/>
        <w:gridCol w:w="1701"/>
        <w:gridCol w:w="1701"/>
      </w:tblGrid>
      <w:tr>
        <w:trPr>
          <w:trHeight w:val="800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zařízení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ětrání WC 1.NP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ětrání LAPOLU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ětrání zázemí pro zaměstnance CF13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N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klimatizace  EPS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ntilátor-přívo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0V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mový  průtok/</w:t>
            </w:r>
          </w:p>
          <w:p>
            <w:pPr>
              <w:pStyle w:val="Normal"/>
              <w:rPr/>
            </w:pPr>
            <w:r>
              <w:rPr/>
              <w:t>/velik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/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rní tlak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P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kon elektromotoru/proud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kW/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6/2,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ntilátor-odvo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0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0V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0V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objemový  průtok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/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terní  tlak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P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kon elektromotoru/proud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kW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1/0,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16/1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6/2,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hřívač elektro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0V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ný výkon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kW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kon elektromotoru/proud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kW/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,5/7,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hřívač vod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ný výkon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kW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tráta médi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kP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ladič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V</w:t>
            </w:r>
          </w:p>
        </w:tc>
      </w:tr>
      <w:tr>
        <w:trPr>
          <w:trHeight w:val="300" w:hRule="atLeast"/>
        </w:trPr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ladící výkon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kW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x 2, 5</w:t>
            </w:r>
          </w:p>
        </w:tc>
      </w:tr>
      <w:tr>
        <w:trPr>
          <w:trHeight w:val="300" w:hRule="atLeast"/>
        </w:trPr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kon elektromotoru/proud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kW/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x kondenzační jednotka</w:t>
            </w:r>
          </w:p>
          <w:p>
            <w:pPr>
              <w:pStyle w:val="Normal"/>
              <w:jc w:val="center"/>
              <w:rPr/>
            </w:pPr>
            <w:r>
              <w:rPr/>
              <w:t>1,6/4,2</w:t>
            </w:r>
          </w:p>
          <w:p>
            <w:pPr>
              <w:pStyle w:val="Normal"/>
              <w:jc w:val="center"/>
              <w:rPr/>
            </w:pPr>
            <w:r>
              <w:rPr/>
              <w:t>jistič 10 A</w:t>
            </w:r>
          </w:p>
        </w:tc>
      </w:tr>
      <w:tr>
        <w:trPr>
          <w:trHeight w:val="300" w:hRule="atLeast"/>
        </w:trPr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arní  vlhčení</w:t>
            </w:r>
            <w:r>
              <w:rPr/>
              <w:t xml:space="preserve">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kon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kg/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 příkon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kW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ltr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ZT - dru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U 5</w:t>
            </w:r>
          </w:p>
          <w:p>
            <w:pPr>
              <w:pStyle w:val="Normal"/>
              <w:jc w:val="center"/>
              <w:rPr/>
            </w:pPr>
            <w:r>
              <w:rPr/>
              <w:t>EU 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vládán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Spouštěno se světlem ve větraném prostoru, časový doběh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Spouštěno časovým spínačem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eskový výměník s bypassem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lastní MaR silově připojit kondenzační jednotku</w:t>
            </w:r>
          </w:p>
        </w:tc>
      </w:tr>
      <w:tr>
        <w:trPr>
          <w:trHeight w:val="300" w:hRule="atLeast"/>
        </w:trPr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lastní MaR, silově připojit rozvaděč MaR jednotky</w:t>
            </w:r>
          </w:p>
          <w:p>
            <w:pPr>
              <w:pStyle w:val="Normal"/>
              <w:jc w:val="center"/>
              <w:rPr/>
            </w:pPr>
            <w:r>
              <w:rPr/>
              <w:t>5,2kW/11,7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3T14:52:00Z</dcterms:created>
  <dc:creator>Ondřej Ondrka</dc:creator>
  <dc:description/>
  <dc:language>en-US</dc:language>
  <cp:lastModifiedBy>Ondrej</cp:lastModifiedBy>
  <cp:lastPrinted>2020-10-29T10:28:00Z</cp:lastPrinted>
  <dcterms:modified xsi:type="dcterms:W3CDTF">2023-04-17T19:28:00Z</dcterms:modified>
  <cp:revision>197</cp:revision>
  <dc:subject/>
  <dc:title>Číslo zařízení	</dc:title>
</cp:coreProperties>
</file>