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473219468"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25365217"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20818266"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