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1686415163"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148727376"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2013497224"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