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664788805"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176976680"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541475136"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