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rPr>
          <w:i w:val="false"/>
          <w:i w:val="false"/>
        </w:rPr>
      </w:pPr>
      <w:r>
        <w:rPr>
          <w:i w:val="false"/>
          <w:sz w:val="28"/>
        </w:rPr>
        <w:t>1.1.</w:t>
        <w:tab/>
        <w:t>Základní údaje</w:t>
      </w:r>
    </w:p>
    <w:p>
      <w:pPr>
        <w:pStyle w:val="TextBody"/>
        <w:spacing w:lineRule="auto" w:line="360"/>
        <w:ind w:left="2124" w:hanging="2124"/>
        <w:rPr>
          <w:sz w:val="24"/>
        </w:rPr>
      </w:pPr>
      <w:r>
        <w:rPr>
          <w:sz w:val="24"/>
        </w:rPr>
        <w:t xml:space="preserve">Investor : </w:t>
        <w:tab/>
        <w:t>MČ Praha 14</w:t>
      </w:r>
    </w:p>
    <w:p>
      <w:pPr>
        <w:pStyle w:val="TextBody"/>
        <w:spacing w:lineRule="auto" w:line="360"/>
        <w:ind w:left="2124" w:hanging="2124"/>
        <w:rPr>
          <w:sz w:val="24"/>
        </w:rPr>
      </w:pPr>
      <w:r>
        <w:rPr>
          <w:sz w:val="24"/>
        </w:rPr>
        <w:t>Akce:</w:t>
        <w:tab/>
        <w:t>Elektroinstalace rekonstrukce plynové kotelny</w:t>
      </w:r>
    </w:p>
    <w:p>
      <w:pPr>
        <w:pStyle w:val="TextBody"/>
        <w:spacing w:lineRule="auto" w:line="360"/>
        <w:ind w:left="2124" w:hanging="2124"/>
        <w:rPr>
          <w:sz w:val="24"/>
        </w:rPr>
      </w:pPr>
      <w:r>
        <w:rPr>
          <w:sz w:val="24"/>
        </w:rPr>
        <w:t>Gen.projektant:</w:t>
        <w:tab/>
        <w:t>Ing.V.Hujer, Pobřežní 28, Praha 8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Proj.profese : </w:t>
        <w:tab/>
        <w:tab/>
        <w:t>Jiří Dydovič  ADES, Na pískách 23, Praha 6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2.</w:t>
        <w:tab/>
        <w:t>Stavební objekt</w:t>
      </w:r>
    </w:p>
    <w:p>
      <w:pPr>
        <w:pStyle w:val="TextBody"/>
        <w:spacing w:lineRule="auto" w:line="360"/>
        <w:rPr/>
      </w:pPr>
      <w:r>
        <w:rPr>
          <w:sz w:val="24"/>
        </w:rPr>
        <w:t>Projektová  dokumentace kabelové přípojky je vypracována na základě  objednávky Ing.V.Hujera, Pobřežní 28, Praha 8.</w:t>
      </w:r>
    </w:p>
    <w:p>
      <w:pPr>
        <w:pStyle w:val="TextBody"/>
        <w:spacing w:lineRule="auto" w:line="360"/>
        <w:jc w:val="both"/>
        <w:rPr/>
      </w:pPr>
      <w:r>
        <w:rPr>
          <w:sz w:val="22"/>
        </w:rPr>
        <w:t xml:space="preserve">. </w:t>
      </w:r>
      <w:r>
        <w:rPr>
          <w:sz w:val="24"/>
        </w:rPr>
        <w:t xml:space="preserve">Projekt řeší elektroinstalaci NN, související s rekonstrukcí kotelny. </w:t>
      </w:r>
    </w:p>
    <w:p>
      <w:pPr>
        <w:pStyle w:val="Seznamsodrkami"/>
        <w:numPr>
          <w:ilvl w:val="0"/>
          <w:numId w:val="0"/>
        </w:numPr>
        <w:spacing w:lineRule="auto" w:line="360"/>
        <w:ind w:left="1985" w:hanging="1702"/>
        <w:jc w:val="both"/>
        <w:rPr>
          <w:sz w:val="24"/>
        </w:rPr>
      </w:pPr>
      <w:r>
        <w:rPr>
          <w:sz w:val="24"/>
        </w:rPr>
        <w:t xml:space="preserve">Předané podklady  : </w:t>
        <w:tab/>
        <w:t>situace návrhu umístění nových přípojných míst</w:t>
      </w:r>
    </w:p>
    <w:p>
      <w:pPr>
        <w:pStyle w:val="Seznamsodrkami"/>
        <w:numPr>
          <w:ilvl w:val="0"/>
          <w:numId w:val="0"/>
        </w:numPr>
        <w:spacing w:lineRule="auto" w:line="360"/>
        <w:ind w:left="1985" w:hanging="1702"/>
        <w:jc w:val="both"/>
        <w:rPr>
          <w:sz w:val="24"/>
        </w:rPr>
      </w:pPr>
      <w:r>
        <w:rPr>
          <w:sz w:val="24"/>
        </w:rPr>
        <w:tab/>
        <w:tab/>
        <w:t>prohlídka situace na místě akce</w:t>
      </w:r>
    </w:p>
    <w:p>
      <w:pPr>
        <w:pStyle w:val="Seznamsodrkami"/>
        <w:numPr>
          <w:ilvl w:val="0"/>
          <w:numId w:val="0"/>
        </w:numPr>
        <w:spacing w:lineRule="auto" w:line="360"/>
        <w:ind w:left="1985" w:hanging="170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 Souhrnná  technická  zpráv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1.</w:t>
        <w:tab/>
        <w:t>Silnoproud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Projektová  dokumentace zahrnuje  veškeré stávající i projektované stavebně zdokumentované části objektu související s elektroinstalací NN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Způsob odběru el. energie :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napěťová  soustava : kabelová přípojka 3 PEN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>,380-220V,50Hz TN-C</w:t>
      </w:r>
      <w:r>
        <w:rPr/>
        <w:t xml:space="preserve">    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Ochrana před nebezpečným dotykovým napětí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ákladní - samočinným odpojením od zdroj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2.3</w:t>
        <w:tab/>
        <w:t>Prostředí</w:t>
      </w:r>
    </w:p>
    <w:p>
      <w:pPr>
        <w:pStyle w:val="Normal"/>
        <w:spacing w:lineRule="auto" w:line="360"/>
        <w:ind w:firstLine="283"/>
        <w:jc w:val="both"/>
        <w:rPr>
          <w:sz w:val="22"/>
        </w:rPr>
      </w:pPr>
      <w:r>
        <w:rPr>
          <w:b/>
          <w:sz w:val="22"/>
        </w:rPr>
        <w:t>Vnější vlivy:</w:t>
      </w:r>
      <w:r>
        <w:rPr>
          <w:sz w:val="22"/>
        </w:rPr>
        <w:t xml:space="preserve"> Podle ČSN 33 2000-3 a ČSN 33 2000-5-51 o určení prostředí prostoru podle vnějších vlivů a z jednotlivých kódů vnějších vlivů a jejich porovnání s přílohou NM-ČSN 33 2000-3 tabulka 32-NM1 se jedná ve všech řešených místnostech o prostory normální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2.4</w:t>
        <w:tab/>
        <w:t>Místo připojení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Výchozím napájecím místem pro rekonstruovanou kotelnu je stávající jistič 20/3/B ve stávající rozvodnici v 1NP, která je zapojena v měřené části elektroinstalace objektu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lineRule="auto" w:line="360"/>
        <w:ind w:left="862" w:hanging="86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ergetická bilance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Podle podkladů zpracovatelů PD vytápění a MaR je stávající hodnota jističe 20/3/B dostatečná. Přívodní kabel je dimenzován s ohledem na úbytky napětí. Kabelová trasa bude vedena ze stávajícího rozvaděče v 1NP pod omítkou a průrazem do 1PP a dále pod omítkou chodbou v 1PP. Kabel bude ukončen v RK za průrazem mezi chodbou a kotelnou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lineRule="auto" w:line="360"/>
        <w:ind w:left="862" w:hanging="86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ektroinstalace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Z nového rozvaděče RK (nástěnný)  budou napojeny spotřebiče uvedené ve výkresové dokumentaci. Kabelové trasy budou v prostoru kotelny do vkládacích lišt 20/20mm a 40/20mm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Rozvaděč Mar bude napájet, jistit a ovládat oběhová čerpadla v kotelně. Přívod pro přívodní ventilátor bude jištěn v RK, spínán přes stykač v RK a ovládán rozvaděčem MaR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Čerpadlo v jímce bude napájeno a jištěno v RK, ovládáno plovákovým spínačem (součást dodávky čerpadla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Závěrečná ustanovení</w:t>
      </w:r>
    </w:p>
    <w:p>
      <w:pPr>
        <w:pStyle w:val="Zkladntextodsazen2"/>
        <w:spacing w:lineRule="auto" w:line="360"/>
        <w:rPr>
          <w:sz w:val="24"/>
        </w:rPr>
      </w:pPr>
      <w:r>
        <w:rPr>
          <w:sz w:val="24"/>
        </w:rPr>
        <w:t xml:space="preserve">Pracovník pověřený řízením  elektroinstalačních prací je povinen dodržovat  příslušná   ustanovení  platných ČSN a  dbát  na dodržování bezpečnosti práce. </w:t>
      </w:r>
    </w:p>
    <w:p>
      <w:pPr>
        <w:pStyle w:val="Zkladntextodsazen2"/>
        <w:tabs>
          <w:tab w:val="clear" w:pos="851"/>
        </w:tabs>
        <w:spacing w:lineRule="auto" w:line="360"/>
        <w:rPr/>
      </w:pPr>
      <w:r>
        <w:rPr>
          <w:sz w:val="24"/>
        </w:rPr>
        <w:t xml:space="preserve">Prováděcí firma je povinna zajistit po dokončení prací provedení  výchozí revize elektroinstalace a zajistit zhotovení jednoho paré PD skutečného provedení elektroinstalace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5"/>
      <w:numFmt w:val="decimal"/>
      <w:lvlText w:val="%1.%2"/>
      <w:lvlJc w:val="left"/>
      <w:pPr>
        <w:tabs>
          <w:tab w:val="num" w:pos="708"/>
        </w:tabs>
        <w:ind w:left="86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22:00Z</dcterms:created>
  <dc:creator>J. Dydovič</dc:creator>
  <dc:description/>
  <cp:keywords/>
  <dc:language>en-US</dc:language>
  <cp:lastModifiedBy>dyda</cp:lastModifiedBy>
  <cp:lastPrinted>2007-03-07T08:39:00Z</cp:lastPrinted>
  <dcterms:modified xsi:type="dcterms:W3CDTF">2018-05-02T08:57:00Z</dcterms:modified>
  <cp:revision>12</cp:revision>
  <dc:subject/>
  <dc:title>Čerpací stanice PHM , ARAL  					                         SDO - Krč</dc:title>
</cp:coreProperties>
</file>