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konstrukce kuchyně ZŠ Generála Janouška, Dygrýnova 1006/21, Praha 9 – Černý Most </w:t>
      </w:r>
    </w:p>
    <w:p>
      <w:pPr>
        <w:pStyle w:val="Normal"/>
        <w:rPr>
          <w:b/>
          <w:b/>
        </w:rPr>
      </w:pPr>
      <w:r>
        <w:rPr>
          <w:b/>
        </w:rPr>
        <w:t xml:space="preserve">Seznam vydaných stanovisek a vyjádření dotčených orgánů státní správy s komentářem projektanta </w:t>
      </w:r>
      <w:r>
        <w:rPr>
          <w:bCs/>
          <w:i/>
          <w:iCs/>
        </w:rPr>
        <w:t>(komentář psán kurzívo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3"/>
        <w:gridCol w:w="3504"/>
        <w:gridCol w:w="3163"/>
        <w:gridCol w:w="1536"/>
        <w:gridCol w:w="131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.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jádření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v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sičský záchranný sbor hl. m. Prah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HSAA-1653-3/PRE4-20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ordinované stanov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.202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ÚMČ Praha 14, odbor životního prostředí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č.j. UMCP14/24/15151/OŽP/Ví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noviska a vyjádření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3.202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ygienická stanice hl. m. Prah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č.j. HSHMP 08875/20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vazné stanov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3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Komentář k jednotlivým stanoviskům DOSS v případě, že jsou nějaké podmínky či připomínky: </w:t>
      </w:r>
      <w:r>
        <w:rPr>
          <w:i/>
          <w:iCs/>
        </w:rPr>
        <w:t xml:space="preserve">(text kurzívou)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1) Hasičský záchranný sbor hl. m. Prahy</w:t>
      </w:r>
    </w:p>
    <w:p>
      <w:pPr>
        <w:pStyle w:val="Normal"/>
        <w:jc w:val="both"/>
        <w:rPr>
          <w:b/>
          <w:b/>
        </w:rPr>
      </w:pPr>
      <w:r>
        <w:rPr>
          <w:b/>
        </w:rPr>
        <w:t>- souhlasné koordinované závazné stanovisko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- souhlasné závazné stanovisko dotčeného orgánu na úseku požární ochrany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- souhlasné závazné stanovisko dotčeného orgánu na úseku ochrany obyvatelstv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2) ÚMČ Praha 14, Odbor životního prostředí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b/>
          <w:bCs/>
        </w:rPr>
        <w:t>- z hlediska ochrany ZPF</w:t>
      </w:r>
      <w:r>
        <w:rPr/>
        <w:t xml:space="preserve"> – bez připomínek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b/>
          <w:bCs/>
        </w:rPr>
        <w:t>- z hlediska ochrany ZPF</w:t>
      </w:r>
      <w:r>
        <w:rPr/>
        <w:t xml:space="preserve"> – bez připomínek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b/>
          <w:bCs/>
        </w:rPr>
        <w:t>- z hlediska ochrany ovzduší</w:t>
      </w:r>
      <w:r>
        <w:rPr/>
        <w:t xml:space="preserve"> – bez připomínek</w:t>
      </w:r>
    </w:p>
    <w:p>
      <w:pPr>
        <w:pStyle w:val="Normal"/>
        <w:ind w:left="142" w:hanging="142"/>
        <w:rPr>
          <w:b/>
          <w:b/>
          <w:bCs/>
        </w:rPr>
      </w:pPr>
      <w:r>
        <w:rPr>
          <w:b/>
          <w:bCs/>
        </w:rPr>
        <w:t>- z hlediska ochrany odpadového hospodářství – souhlasné vyjádření</w:t>
      </w:r>
      <w:r>
        <w:rPr/>
        <w:t xml:space="preserve"> při dodržení </w:t>
      </w:r>
    </w:p>
    <w:p>
      <w:pPr>
        <w:pStyle w:val="Normal"/>
        <w:ind w:left="142" w:hanging="142"/>
        <w:rPr/>
      </w:pPr>
      <w:r>
        <w:rPr/>
        <w:t xml:space="preserve">  </w:t>
      </w:r>
      <w:r>
        <w:rPr/>
        <w:t>těchto podmínek:</w:t>
      </w:r>
    </w:p>
    <w:p>
      <w:pPr>
        <w:pStyle w:val="Normal"/>
        <w:ind w:left="142" w:hanging="0"/>
        <w:rPr/>
      </w:pPr>
      <w:r>
        <w:rPr/>
        <w:t>S veškerými odpady ze stavební činnosti musí být nakládáno v souladu se zákonem č. 541/2020 Sb.</w:t>
      </w:r>
    </w:p>
    <w:p>
      <w:pPr>
        <w:pStyle w:val="Normal"/>
        <w:ind w:left="142" w:hanging="0"/>
        <w:jc w:val="both"/>
        <w:rPr/>
      </w:pPr>
      <w:r>
        <w:rPr/>
        <w:t xml:space="preserve">Upozorňujeme především na ustanovení § 3 (Odpadové hospodářství a jeho hierarchie), zvláště pak odst. 2 (Odpadové hospodářství je založeno na hierarchii odpadového hospodářství, podle níž je prioritou předcházení vzniku odpadu, a nelze-li vzniku odpadu předejít, pak v následujícím pořadí jeho příprava k opětovnému použití, recyklace, jiné využití, včetně energetického využití, a není-li možné ani to, jeho odstranění), dále ustanovení § 13 (Obecné povinnosti při nakládání s odpady), zvláště odst. 1 písm. e) a ustanovení § 15 (Povinnosti původce odpadu). </w:t>
      </w:r>
    </w:p>
    <w:p>
      <w:pPr>
        <w:pStyle w:val="Normal"/>
        <w:spacing w:before="0" w:after="120"/>
        <w:ind w:left="142" w:hanging="142"/>
        <w:jc w:val="both"/>
        <w:rPr/>
      </w:pPr>
      <w:r>
        <w:rPr/>
      </w:r>
    </w:p>
    <w:p>
      <w:pPr>
        <w:pStyle w:val="Normal"/>
        <w:spacing w:before="0" w:after="120"/>
        <w:ind w:left="142" w:hanging="142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Komentář projektanta: podmínky se týkají provádění stavby a budou zhotovitelem stavby dodržovány a plněny</w:t>
      </w:r>
    </w:p>
    <w:p>
      <w:pPr>
        <w:pStyle w:val="Normal"/>
        <w:spacing w:before="0" w:after="120"/>
        <w:ind w:left="142" w:hanging="14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3) Hygienická stanice hl. m. Prahy</w:t>
      </w:r>
    </w:p>
    <w:p>
      <w:pPr>
        <w:pStyle w:val="Normal"/>
        <w:spacing w:before="0" w:after="120"/>
        <w:jc w:val="both"/>
        <w:rPr/>
      </w:pPr>
      <w:r>
        <w:rPr/>
        <w:t xml:space="preserve">- závazné stanovisko – s předloženou projektovou dokumentací se </w:t>
      </w:r>
      <w:r>
        <w:rPr>
          <w:b/>
          <w:bCs/>
        </w:rPr>
        <w:t>souhlasí</w:t>
      </w:r>
    </w:p>
    <w:p>
      <w:pPr>
        <w:pStyle w:val="Normal"/>
        <w:spacing w:before="0" w:after="120"/>
        <w:jc w:val="both"/>
        <w:rPr/>
      </w:pPr>
      <w:r>
        <w:rPr/>
        <w:t>souhlas se váže na splnění stanovených podmínek:</w:t>
      </w:r>
    </w:p>
    <w:p>
      <w:pPr>
        <w:pStyle w:val="Normal"/>
        <w:spacing w:before="0" w:after="120"/>
        <w:ind w:left="142" w:hanging="142"/>
        <w:jc w:val="both"/>
        <w:rPr/>
      </w:pPr>
      <w:r>
        <w:rPr/>
        <w:t xml:space="preserve">1. Před závěrečnou kontrolní prohlídkou stavby bude HSHMP předložen protokol z měření hluku akreditovanou nebo autorizovanou firmou prokazující, že hluk ze stacionárních zdrojů (v součtu VZT a chlazení) ve venkovním chráněném prostoru stavby (nejbližší fasáda s okny učeben) v denní době nepřekročí hygienický limit. </w:t>
      </w:r>
    </w:p>
    <w:p>
      <w:pPr>
        <w:pStyle w:val="Normal"/>
        <w:spacing w:before="0" w:after="120"/>
        <w:ind w:left="142" w:hanging="142"/>
        <w:jc w:val="both"/>
        <w:rPr/>
      </w:pPr>
      <w:r>
        <w:rPr/>
        <w:t>2. Před závěrečnou kontrolní prohlídkou stavby bude HSHMP předložen protokol z měření hluku, provedeném držitelem osvědčení o akreditaci nebo držitelem autorizace, prokazující, že nebude překročena maximální hladina akustického tlaku A z provozu všech stacionárních zdrojů hluku při nastavení na maximální možný výkon (VZT zařízení, chlazení) v chráněném vnitřním prostoru stavby (kuchyně, jídelna) v denní době, kdy bude zařízení provozováno.</w:t>
      </w:r>
    </w:p>
    <w:p>
      <w:pPr>
        <w:pStyle w:val="Normal"/>
        <w:spacing w:before="0" w:after="120"/>
        <w:ind w:left="142" w:hanging="142"/>
        <w:jc w:val="both"/>
        <w:rPr/>
      </w:pPr>
      <w:r>
        <w:rPr/>
        <w:t xml:space="preserve">3. Před závěrečnou kontrolní prohlídkou stavby bude HSHMP předložen protokol z měření výkonů vzduchotechnických zařízení a srovnání s projektovými parametry. </w:t>
      </w:r>
    </w:p>
    <w:p>
      <w:pPr>
        <w:pStyle w:val="Normal"/>
        <w:spacing w:before="0" w:after="120"/>
        <w:ind w:left="142" w:hanging="142"/>
        <w:jc w:val="both"/>
        <w:rPr/>
      </w:pPr>
      <w:r>
        <w:rPr/>
        <w:t xml:space="preserve">4. Před závěrečnou kontrolní prohlídkou stavby bude HSHMP předložen protokol z měření elektrického osvětlení prokazující splnění normových požadavků na elektrické osvětlení v jídelnách a elektrické osvětlení jako složka sdruženého osvětlení ve výdejně a varně dle platných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42" w:hanging="142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Komentář projektanta: podmínky se týkají uvedení stavby do provozu. Požadované doklady budou před zahájení kolaudačního řízení zpracovány a předloženy HSHMP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pracoval: Ing. Jiří Padevět  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42:00Z</dcterms:created>
  <dc:creator>R-PROJEKT</dc:creator>
  <dc:description/>
  <cp:keywords/>
  <dc:language>en-US</dc:language>
  <cp:lastModifiedBy>Jiří Padevět</cp:lastModifiedBy>
  <cp:lastPrinted>2024-03-28T09:58:00Z</cp:lastPrinted>
  <dcterms:modified xsi:type="dcterms:W3CDTF">2024-03-28T08:58:00Z</dcterms:modified>
  <cp:revision>716</cp:revision>
  <dc:subject/>
  <dc:title/>
</cp:coreProperties>
</file>