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1416" w:hanging="1416"/>
        <w:rPr>
          <w:rFonts w:ascii="Arial" w:hAnsi="Arial" w:cs="Arial"/>
        </w:rPr>
      </w:pPr>
      <w:r>
        <w:rPr>
          <w:rFonts w:cs="Arial" w:ascii="Arial" w:hAnsi="Arial"/>
        </w:rPr>
        <w:t>Akce :</w:t>
        <w:tab/>
        <w:t>Rekonstrukce kuchyně ZŠ Generála Janouška,</w:t>
      </w:r>
    </w:p>
    <w:p>
      <w:pPr>
        <w:pStyle w:val="Normal"/>
        <w:autoSpaceDE w:val="false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Dygrýnova 1006/21, 198 00, Praha 14 - Černý Mos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tupeň :</w:t>
        <w:tab/>
        <w:t>DSP+DP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um :</w:t>
        <w:tab/>
        <w:t>10/2023</w:t>
      </w:r>
    </w:p>
    <w:p>
      <w:pPr>
        <w:pStyle w:val="Normal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  <w:t>Část :</w:t>
        <w:tab/>
        <w:t>D.1.4 - VZDUCHOTECHNIK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60"/>
        </w:rPr>
        <w:t>TECHNICKÁ  ZPRÁVA</w:t>
      </w:r>
    </w:p>
    <w:p>
      <w:pPr>
        <w:pStyle w:val="Normal"/>
        <w:jc w:val="center"/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OBSAH :</w:t>
        <w:tab/>
        <w:t>1)</w:t>
        <w:tab/>
        <w:t>ÚVOD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2)</w:t>
        <w:tab/>
        <w:t>TECHNICKÉ ŘEŠENÍ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>3)</w:t>
        <w:tab/>
        <w:t>ENERGETICKÉ  NÁROK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>4)</w:t>
        <w:tab/>
        <w:t>POŽADAVKY  NA  NÁVAZNÉ  PROFES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5)</w:t>
        <w:tab/>
        <w:t>ZÁVĚ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říloha TZ č.1 - Tabulka výkonnostních parametrů pro jednotlivá VZT zařízen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)  ÚVOD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ředmětem tohoto projektu je návrh řešení nových VZT a chladicích zařízení v rekonstruované kuchyni a školní jídelně v objektu ZŠ Generála Janouška, Dygrýnova 1006/21, 198 00, Praha 14 - Černý Most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S ohledem na skutečnost, že se jedná o rekonstrukci stávajícího prostoru, tak jsou součástí řešení profese VZT také demontáže stávajících zařízení a rozvodů ve všech rekonstruovaných prostorách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Pro vypracování této dokumentace sloužily následující podklady:</w:t>
      </w:r>
    </w:p>
    <w:p>
      <w:pPr>
        <w:pStyle w:val="TextBodyIndent"/>
        <w:numPr>
          <w:ilvl w:val="1"/>
          <w:numId w:val="14"/>
        </w:numPr>
        <w:tabs>
          <w:tab w:val="clear" w:pos="708"/>
        </w:tabs>
        <w:ind w:left="426" w:hanging="397"/>
        <w:rPr>
          <w:rFonts w:ascii="Arial" w:hAnsi="Arial" w:cs="Arial"/>
        </w:rPr>
      </w:pPr>
      <w:r>
        <w:rPr>
          <w:rFonts w:cs="Arial" w:ascii="Arial" w:hAnsi="Arial"/>
        </w:rPr>
        <w:t xml:space="preserve">požadavky zástupců investora </w:t>
      </w:r>
    </w:p>
    <w:p>
      <w:pPr>
        <w:pStyle w:val="TextBodyIndent"/>
        <w:numPr>
          <w:ilvl w:val="1"/>
          <w:numId w:val="14"/>
        </w:numPr>
        <w:tabs>
          <w:tab w:val="clear" w:pos="708"/>
        </w:tabs>
        <w:ind w:left="426" w:hanging="397"/>
        <w:rPr>
          <w:rFonts w:ascii="Arial" w:hAnsi="Arial" w:cs="Arial"/>
        </w:rPr>
      </w:pPr>
      <w:r>
        <w:rPr>
          <w:rFonts w:cs="Arial" w:ascii="Arial" w:hAnsi="Arial"/>
        </w:rPr>
        <w:t xml:space="preserve">návrh dispozičního řešení </w:t>
      </w:r>
    </w:p>
    <w:p>
      <w:pPr>
        <w:pStyle w:val="TextBodyIndent"/>
        <w:numPr>
          <w:ilvl w:val="1"/>
          <w:numId w:val="14"/>
        </w:numPr>
        <w:tabs>
          <w:tab w:val="clear" w:pos="708"/>
        </w:tabs>
        <w:ind w:left="426" w:hanging="397"/>
        <w:rPr>
          <w:rFonts w:ascii="Arial" w:hAnsi="Arial" w:cs="Arial"/>
        </w:rPr>
      </w:pPr>
      <w:r>
        <w:rPr>
          <w:rFonts w:cs="Arial" w:ascii="Arial" w:hAnsi="Arial"/>
        </w:rPr>
        <w:t xml:space="preserve">projekt technologie kuchyně </w:t>
      </w:r>
    </w:p>
    <w:p>
      <w:pPr>
        <w:pStyle w:val="TextBodyIndent"/>
        <w:numPr>
          <w:ilvl w:val="1"/>
          <w:numId w:val="14"/>
        </w:numPr>
        <w:tabs>
          <w:tab w:val="clear" w:pos="708"/>
        </w:tabs>
        <w:ind w:left="426" w:hanging="397"/>
        <w:rPr>
          <w:rFonts w:ascii="Arial" w:hAnsi="Arial" w:cs="Arial"/>
        </w:rPr>
      </w:pPr>
      <w:r>
        <w:rPr>
          <w:rFonts w:cs="Arial" w:ascii="Arial" w:hAnsi="Arial"/>
        </w:rPr>
        <w:t xml:space="preserve">osobní prohlídka řešených prostor ve stávajícím stavu </w:t>
      </w:r>
    </w:p>
    <w:p>
      <w:pPr>
        <w:pStyle w:val="TextBodyIndent"/>
        <w:numPr>
          <w:ilvl w:val="1"/>
          <w:numId w:val="14"/>
        </w:numPr>
        <w:tabs>
          <w:tab w:val="clear" w:pos="708"/>
        </w:tabs>
        <w:ind w:left="426" w:hanging="397"/>
        <w:rPr>
          <w:rFonts w:ascii="Arial" w:hAnsi="Arial" w:cs="Arial"/>
        </w:rPr>
      </w:pPr>
      <w:r>
        <w:rPr>
          <w:rFonts w:cs="Arial" w:ascii="Arial" w:hAnsi="Arial"/>
        </w:rPr>
        <w:t>konzultace koncepce řešení se zástupci investora</w:t>
      </w:r>
    </w:p>
    <w:p>
      <w:pPr>
        <w:pStyle w:val="BodyText2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hanging="0"/>
        <w:rPr/>
      </w:pPr>
      <w:r>
        <w:rPr>
          <w:rFonts w:cs="Arial" w:ascii="Arial" w:hAnsi="Arial"/>
          <w:u w:val="single"/>
        </w:rPr>
        <w:t>Hygienické předpisy a ČSN použité při vypracování projektu</w:t>
      </w:r>
      <w:r>
        <w:rPr>
          <w:rFonts w:cs="Arial" w:ascii="Arial" w:hAnsi="Arial"/>
        </w:rPr>
        <w:tab/>
      </w:r>
    </w:p>
    <w:p>
      <w:pPr>
        <w:pStyle w:val="TextBodyIndent"/>
        <w:numPr>
          <w:ilvl w:val="1"/>
          <w:numId w:val="14"/>
        </w:numPr>
        <w:tabs>
          <w:tab w:val="clear" w:pos="708"/>
        </w:tabs>
        <w:ind w:left="426" w:hanging="397"/>
        <w:rPr>
          <w:rFonts w:ascii="Arial" w:hAnsi="Arial" w:cs="Arial"/>
        </w:rPr>
      </w:pPr>
      <w:r>
        <w:rPr>
          <w:rFonts w:cs="Arial" w:ascii="Arial" w:hAnsi="Arial"/>
        </w:rPr>
        <w:t>ČSN 12 0000 - Vzduchotechnická zařízení</w:t>
      </w:r>
    </w:p>
    <w:p>
      <w:pPr>
        <w:pStyle w:val="TextBodyIndent"/>
        <w:numPr>
          <w:ilvl w:val="1"/>
          <w:numId w:val="14"/>
        </w:numPr>
        <w:tabs>
          <w:tab w:val="clear" w:pos="708"/>
        </w:tabs>
        <w:ind w:left="426" w:hanging="397"/>
        <w:rPr>
          <w:rFonts w:ascii="Arial" w:hAnsi="Arial" w:cs="Arial"/>
        </w:rPr>
      </w:pPr>
      <w:r>
        <w:rPr>
          <w:rFonts w:cs="Arial" w:ascii="Arial" w:hAnsi="Arial"/>
        </w:rPr>
        <w:t>ČSN 01 3454 - Výkresy vzduchotechnických zařízení</w:t>
      </w:r>
    </w:p>
    <w:p>
      <w:pPr>
        <w:pStyle w:val="TextBodyIndent"/>
        <w:numPr>
          <w:ilvl w:val="1"/>
          <w:numId w:val="14"/>
        </w:numPr>
        <w:tabs>
          <w:tab w:val="clear" w:pos="708"/>
        </w:tabs>
        <w:ind w:left="426" w:hanging="397"/>
        <w:rPr>
          <w:rFonts w:ascii="Arial" w:hAnsi="Arial" w:cs="Arial"/>
        </w:rPr>
      </w:pPr>
      <w:r>
        <w:rPr>
          <w:rFonts w:cs="Arial" w:ascii="Arial" w:hAnsi="Arial"/>
        </w:rPr>
        <w:t>ČSN 73 0548 - Výpočet tepelné zátěže klimatizovaných prostorů</w:t>
      </w:r>
    </w:p>
    <w:p>
      <w:pPr>
        <w:pStyle w:val="TextBodyIndent"/>
        <w:numPr>
          <w:ilvl w:val="1"/>
          <w:numId w:val="14"/>
        </w:numPr>
        <w:tabs>
          <w:tab w:val="clear" w:pos="708"/>
        </w:tabs>
        <w:ind w:left="426" w:hanging="397"/>
        <w:rPr>
          <w:rFonts w:ascii="Arial" w:hAnsi="Arial" w:cs="Arial"/>
        </w:rPr>
      </w:pPr>
      <w:r>
        <w:rPr>
          <w:rFonts w:cs="Arial" w:ascii="Arial" w:hAnsi="Arial"/>
        </w:rPr>
        <w:t>ČSN 73 0872 „Požární bezpečnost staveb. Ochrana staveb proti šíření požáru vzduchotechnickým zařízením“</w:t>
      </w:r>
    </w:p>
    <w:p>
      <w:pPr>
        <w:pStyle w:val="TextBodyIndent"/>
        <w:numPr>
          <w:ilvl w:val="1"/>
          <w:numId w:val="14"/>
        </w:numPr>
        <w:tabs>
          <w:tab w:val="clear" w:pos="708"/>
        </w:tabs>
        <w:ind w:left="426" w:hanging="397"/>
        <w:rPr>
          <w:rFonts w:ascii="Arial" w:hAnsi="Arial" w:cs="Arial"/>
        </w:rPr>
      </w:pPr>
      <w:r>
        <w:rPr>
          <w:rFonts w:cs="Arial" w:ascii="Arial" w:hAnsi="Arial"/>
        </w:rPr>
        <w:t>Nařízení vlády č. 93/2012 Sb., kterým se mění nařízení vlády č. 361/2007 Sb., kterým se stanoví podmínky ochrany zdraví při práci, ve znění nařízení vlády č. 68/2010 Sb.</w:t>
      </w:r>
    </w:p>
    <w:p>
      <w:pPr>
        <w:pStyle w:val="TextBodyIndent"/>
        <w:numPr>
          <w:ilvl w:val="1"/>
          <w:numId w:val="14"/>
        </w:numPr>
        <w:tabs>
          <w:tab w:val="clear" w:pos="708"/>
        </w:tabs>
        <w:ind w:left="426" w:hanging="397"/>
        <w:rPr>
          <w:rFonts w:ascii="Arial" w:hAnsi="Arial" w:cs="Arial"/>
        </w:rPr>
      </w:pPr>
      <w:r>
        <w:rPr>
          <w:rFonts w:cs="Arial" w:ascii="Arial" w:hAnsi="Arial"/>
        </w:rPr>
        <w:t xml:space="preserve">Nařízení vlády č. 272/2011 Sb. o ochraně zdraví před nepříznivými účinky hluku a vibrací </w:t>
      </w:r>
    </w:p>
    <w:p>
      <w:pPr>
        <w:pStyle w:val="TextBodyIndent"/>
        <w:numPr>
          <w:ilvl w:val="1"/>
          <w:numId w:val="14"/>
        </w:numPr>
        <w:tabs>
          <w:tab w:val="clear" w:pos="708"/>
        </w:tabs>
        <w:ind w:left="426" w:hanging="397"/>
        <w:rPr>
          <w:rFonts w:ascii="Arial" w:hAnsi="Arial" w:cs="Arial"/>
        </w:rPr>
      </w:pPr>
      <w:r>
        <w:rPr>
          <w:rFonts w:cs="Arial" w:ascii="Arial" w:hAnsi="Arial"/>
        </w:rPr>
        <w:t>ČSN 12 7010 „Navrhování vzduchotechnických a klimatizačních zařízení“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Výpočtové stavy venkovního vzduch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ima :</w:t>
        <w:tab/>
        <w:t>t</w:t>
      </w:r>
      <w:r>
        <w:rPr>
          <w:rFonts w:cs="Arial" w:ascii="Arial" w:hAnsi="Arial"/>
          <w:vertAlign w:val="subscript"/>
        </w:rPr>
        <w:t>E</w:t>
      </w:r>
      <w:r>
        <w:rPr>
          <w:rFonts w:cs="Arial" w:ascii="Arial" w:hAnsi="Arial"/>
        </w:rPr>
        <w:t xml:space="preserve"> =  -15 °C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éto : </w:t>
        <w:tab/>
        <w:t>t</w:t>
      </w:r>
      <w:r>
        <w:rPr>
          <w:rFonts w:cs="Arial" w:ascii="Arial" w:hAnsi="Arial"/>
          <w:vertAlign w:val="subscript"/>
        </w:rPr>
        <w:t>E</w:t>
      </w:r>
      <w:r>
        <w:rPr>
          <w:rFonts w:cs="Arial" w:ascii="Arial" w:hAnsi="Arial"/>
        </w:rPr>
        <w:t xml:space="preserve"> =  +32 °C,  h</w:t>
      </w:r>
      <w:r>
        <w:rPr>
          <w:rFonts w:cs="Arial" w:ascii="Arial" w:hAnsi="Arial"/>
          <w:vertAlign w:val="subscript"/>
        </w:rPr>
        <w:t>E</w:t>
      </w:r>
      <w:r>
        <w:rPr>
          <w:rFonts w:cs="Arial" w:ascii="Arial" w:hAnsi="Arial"/>
        </w:rPr>
        <w:t xml:space="preserve"> =  60 kJ / kg</w:t>
      </w:r>
    </w:p>
    <w:p>
      <w:pPr>
        <w:pStyle w:val="TextBodyIndent"/>
        <w:ind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Uvažované vnitřní teploty.</w:t>
      </w:r>
    </w:p>
    <w:p>
      <w:pPr>
        <w:pStyle w:val="Normal"/>
        <w:jc w:val="both"/>
        <w:rPr/>
      </w:pPr>
      <w:r>
        <w:rPr>
          <w:rFonts w:cs="Arial" w:ascii="Arial" w:hAnsi="Arial"/>
        </w:rPr>
        <w:t>zima:</w:t>
        <w:tab/>
        <w:t>t</w:t>
      </w:r>
      <w:r>
        <w:rPr>
          <w:rFonts w:cs="Arial" w:ascii="Arial" w:hAnsi="Arial"/>
          <w:vertAlign w:val="subscript"/>
        </w:rPr>
        <w:t>i</w:t>
      </w:r>
      <w:r>
        <w:rPr>
          <w:rFonts w:cs="Arial" w:ascii="Arial" w:hAnsi="Arial"/>
        </w:rPr>
        <w:t xml:space="preserve"> = 20 °C</w:t>
      </w:r>
    </w:p>
    <w:p>
      <w:pPr>
        <w:pStyle w:val="Normal"/>
        <w:jc w:val="both"/>
        <w:rPr/>
      </w:pPr>
      <w:r>
        <w:rPr>
          <w:rFonts w:cs="Arial" w:ascii="Arial" w:hAnsi="Arial"/>
        </w:rPr>
        <w:t>léto:</w:t>
        <w:tab/>
      </w:r>
    </w:p>
    <w:p>
      <w:pPr>
        <w:pStyle w:val="TextBodyIndent"/>
        <w:numPr>
          <w:ilvl w:val="1"/>
          <w:numId w:val="6"/>
        </w:numPr>
        <w:tabs>
          <w:tab w:val="clear" w:pos="708"/>
        </w:tabs>
        <w:ind w:left="426" w:hanging="397"/>
        <w:rPr>
          <w:rFonts w:ascii="Arial" w:hAnsi="Arial" w:cs="Arial"/>
        </w:rPr>
      </w:pPr>
      <w:r>
        <w:rPr>
          <w:rFonts w:cs="Arial" w:ascii="Arial" w:hAnsi="Arial"/>
        </w:rPr>
        <w:t>prostor kuchyně a výdeje jídel t</w:t>
      </w:r>
      <w:r>
        <w:rPr>
          <w:rFonts w:cs="Arial" w:ascii="Arial" w:hAnsi="Arial"/>
          <w:vertAlign w:val="subscript"/>
        </w:rPr>
        <w:t>i</w:t>
      </w:r>
      <w:r>
        <w:rPr>
          <w:rFonts w:cs="Arial" w:ascii="Arial" w:hAnsi="Arial"/>
        </w:rPr>
        <w:t xml:space="preserve"> = +26 °C</w:t>
      </w:r>
    </w:p>
    <w:p>
      <w:pPr>
        <w:pStyle w:val="TextBodyIndent"/>
        <w:numPr>
          <w:ilvl w:val="1"/>
          <w:numId w:val="6"/>
        </w:numPr>
        <w:tabs>
          <w:tab w:val="clear" w:pos="708"/>
        </w:tabs>
        <w:ind w:left="426" w:hanging="397"/>
        <w:rPr>
          <w:rFonts w:ascii="Arial" w:hAnsi="Arial" w:cs="Arial"/>
        </w:rPr>
      </w:pPr>
      <w:r>
        <w:rPr>
          <w:rFonts w:cs="Arial" w:ascii="Arial" w:hAnsi="Arial"/>
        </w:rPr>
        <w:t xml:space="preserve">zázemí v 1.NP – bez chlazení – teplota v letním období – negarantováno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Potřebné množství čerstvého vzduchu a výměny pro jednotlivé prostory:</w:t>
      </w:r>
    </w:p>
    <w:p>
      <w:pPr>
        <w:pStyle w:val="TextBodyIndent"/>
        <w:numPr>
          <w:ilvl w:val="1"/>
          <w:numId w:val="9"/>
        </w:numPr>
        <w:tabs>
          <w:tab w:val="clear" w:pos="708"/>
        </w:tabs>
        <w:ind w:left="426" w:hanging="397"/>
        <w:rPr>
          <w:rFonts w:ascii="Arial" w:hAnsi="Arial" w:cs="Arial"/>
        </w:rPr>
      </w:pPr>
      <w:r>
        <w:rPr>
          <w:rFonts w:cs="Arial" w:ascii="Arial" w:hAnsi="Arial"/>
        </w:rPr>
        <w:t>prostory s pobytem personálu</w:t>
        <w:tab/>
        <w:tab/>
        <w:t>7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h na osobu</w:t>
      </w:r>
    </w:p>
    <w:p>
      <w:pPr>
        <w:pStyle w:val="TextBodyIndent"/>
        <w:numPr>
          <w:ilvl w:val="1"/>
          <w:numId w:val="9"/>
        </w:numPr>
        <w:tabs>
          <w:tab w:val="clear" w:pos="708"/>
        </w:tabs>
        <w:ind w:left="426" w:hanging="397"/>
        <w:rPr>
          <w:rFonts w:ascii="Arial" w:hAnsi="Arial" w:cs="Arial"/>
        </w:rPr>
      </w:pPr>
      <w:r>
        <w:rPr>
          <w:rFonts w:cs="Arial" w:ascii="Arial" w:hAnsi="Arial"/>
        </w:rPr>
        <w:t>jídelna – 2 x 160 osob</w:t>
        <w:tab/>
        <w:tab/>
        <w:tab/>
        <w:tab/>
        <w:t>min. 3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h na osobu; množství přiváděného vzduchu navrženo na 2 x 5 00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>Množství vzduchu pro dimenzování VZT zařízení pro šatny a sociální zařízení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426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WC - min. 5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h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426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šatní skříňka - 2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h - přívod čerstvého vzduchu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426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sprcha - min. 10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/h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426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úklidová komora - min. 5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Podklady pro návrh a dimenzování zařízení; požadavky na řešení VZT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oučástí prací je také kompletní demontáž stávajících zařízení a rozvodů v rekonstruovaných prostorách vč. demontáže stávajících rozvaděčů měření a regulace v prostoru strojovny VZT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kumulační zákryty v prostoru kuchyně jsou součástí dodávky profese VZT vč. montáže – dle podkladů a požadavků PD gastro části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šechny spotřebiče v řešených prostorách jsou elektrické – není instalován plyn  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řešených prostorách jsou navržené podhledy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dle požadavků investora je chlazení navrženo pro prostory s pobytem personálu (gastro provozy) – kuchyně vč. zázemí a prostory pro výdej jídla; chladicí jednotky umístěné na střeše sousedního objektu  viz výkresová část PD 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ZT zařízení pro zázemí personálu v 1.PP a prostory jídelny v 1.NP nejsou chlazením vybaveny - s ohledem na charakter místností a sezónní provoz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 místnosti s lednicemi je navržena klimatizace dle podkladů a požadavků profese GASTRO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Součástí řešení profese VZT je „vyplechování“ stávajícího stavebního nasávacího kanálu; nasávací žaluzie jsou součástí dodávky stavební části (součást nového nadzemního nasávání vzduchu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ýfuk odpadního vzduchu je řešen stávajícím stavebním kanálem nad střechu objektu – nad střechou jsou nové výfukové hlavice osazené na „stropu“ stavebního kanálu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Součástí řešení profese VZT je také odvětrání sociálních zařízení před jídelnou v 1.NP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Předmětem řešení profese VZT je dodávka a montáž typové regulace pro VZT zařízení č.1 až 4 – rozvaděče MaR umístěné v prostoru strojovny VZT (pro každou jednotku v prostoru strojovny 1 ks rozvaděče MaR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važovaná doba provozu je pouze v denní době + pouze v období školního roku (aktuální informace v době zpracování PD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Profese VZT řešení odvod kondenzátu od VZT jednotek v prostoru strojovny VZT ve 2.PP vč. dodávky sifonů – odvod kondenzátu řešen po podlaze ke stávajícím požárním vpustem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oučástí VZT rozvodů jsou tak požární klapky – provedení se servopohonem na 230 V; v případě ztráty napětí se klapka mechanicky uzavře; silové napájen řešení profese ELEKTRO a ovládání ve spolupráci s EPS; do typové regulace zapojena signalizace uzavření PK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šechny VZT jednotky (mimo odvodních ventilátorů pro větrání sociálních zařízení v 1.NP) jsou umístěny v prostoru strojovny VZT ve 2.PP; při objednání VZT jednotek nutno zohlednit dodávku v rozebraném stavu a místní montáž s ohledem na transportní cestu do strojovny VZT 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2)  TECHNICKÉ  ŘEŠENÍ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eznam VZT zařízení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řízení č.1a - Větrání kuchyně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řízení č.1b - Větrání kuchyně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řízení č.2 - Větrání výdej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řízení č.3 - Větrání jídeln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řízení č.4 - Větrání zázemí kuchyně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řízení č.5 - Větrání sociálních zařízení v 1.NP vlevo</w:t>
      </w:r>
    </w:p>
    <w:p>
      <w:pPr>
        <w:pStyle w:val="Normal"/>
        <w:jc w:val="both"/>
        <w:rPr/>
      </w:pPr>
      <w:r>
        <w:rPr>
          <w:rFonts w:cs="Arial" w:ascii="Arial" w:hAnsi="Arial"/>
        </w:rPr>
        <w:t>Zařízení č.6 - Větrání sociálních zařízení v 1.NP vprav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řízení č.7 - Chlazení místnosti lednic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Poznámka k provozu VZT zařízení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ařízení č.1 a 1b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Větrání prostoru kuchyně a zázemí je rozděleno na dvě VZT jednotky s ohledem na velikost VZT zařízení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Tato dvě zařízení musí být v provozu vždy společně, protože odvody a přívody vzduchu jsou navrženy jako jeden systém. S ohledem na maximální efektivitu rekuperace jsou větrané prostory připojeny na různá zařízení.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ařízení č.2 a 3 + č.5 a č.6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 ohledem na charakter provozu doporučujeme současný provoz všech těchto VZT zařízení – větrá v zásadě společný prostor, který je využíván v jeden momen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ařízení č.1a - Větrání kuchyně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ařízení č.1b - Větrání kuchyně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ařízení č.2 - Větrání výdeje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S ohledem na skutečnost, že tato zařízení jsou technologicky shodná (liší se pouze množstvím vzduchu pro jednotlivá VZT zařízení – viz příloha TZ), tak je popis společný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Větrání prostor je řešeno pomocí VZT jednotek umístěných v prostoru strojovny VZT ve 2.PP objektu. VZT jednotky zajišťují zpětné získávání tepla pomocí deskového rekuperátoru, filtraci přiváděného a odváděného vzduchu, teplovodní ohřev přiváděného vzduchu v zimním a přechodném období a chlazení pomocí přímého chlazení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Sání čerstvého vzduchu je řešeno z centrálního nasávacího kanálu. Sání řešeno nad úrovní terénu přes „nasávací domeček“ – dodávka stavební části. Výfuk odpadního vzduchu je řešen stávajícím výfukovým kanálem nad střechu objektu (součástí řešení PD je výměna stávajících výfukových hlavic za nové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Pro přívod a odvod vzduchu v řešených prostorách jsou použity běžné VZT elementy (vířivé anemostaty, vyústky, talířové ventily apod.) Odvod vzduchu z větraných prostor je řešen převážně před digestoře (dodávka VZT – montáž VZT)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Ve VZT rozvodech jsou na hranici požárních úseků navrženy v potřebném množství požární klapky v provedení se servopohonem na 230 V. Část VZT rozvodů je dle potřeby požárně izolována obousměrnou požární izolací. VZT rozvody pro přívod a odvod vzduchu jsou tepelně izolovány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Součástí dodávky VZT jednotek je také typová regulace pro VZT zařízení s umístěním rozvaděče v prostoru strojovny VZT. Profese ELETKRO zajistí silové napájení rozvaděče, silové napájení venkovních chladicích jednotek a silové napájení a ovládání požárních klapek v návaznosti na EPS. Ostatní kabeláž zajišťuje profese VZT v rámci dodávky typové regulace vč. kabeláže mimo strojovnu VZT (dálkové ovladače a čidla v řešených prostorách, signalizace polohy PK do systému MaR, spínání podávacího čerpadla ÚT v rozvaděči ELEKTRO v prostoru m.č. F0005 ve 2.PP). Součástí dodávky profese VZT jsou také kompletní periferie MaR (servopohony, čidla, tlakové diference apod.). Ventilátory VZT jednotek jsou s ohledem na společný nasávací a výfukový kanál řízeny na konstantní průtok vzduchu (měřením průtoku na oběžném kole ventilátoru)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rovoz VZT zařízení bude dle časového programu s možností ovládání pomocí dálkového ovladače ve větraných prostorách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ařízení č.3 - Větrání jídelny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ařízení č.4 - Větrání zázemí kuchyně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S ohledem na skutečnost, že tato zařízení jsou technologicky shodná (liší se pouze množstvím vzduchu pro jednotlivá VZT zařízení – viz příloha TZ), tak je popis společný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Větrání prostor je řešeno pomocí VZT jednotek umístěných v prostoru strojovny VZT ve 2.PP objektu. VZT jednotky zajišťují zpětné získávání tepla pomocí deskového rekuperátoru, filtraci přiváděného a odváděného vzduchu, teplovodní ohřev přiváděného vzduchu v zimním a přechodném období. Jednoty nejsou vybaveny chlazením přiváděného vzduchu (dle požadavku zástupců investora)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Sání čerstvého vzduchu je řešeno z centrálního nasávacího kanálu. Sání řešeno nad úrovní terénu přes „nasávací domeček“ – dodávka stavební části. Výfuk odpadního vzduchu je řešen stávajícím výfukovým kanálem nad střechu objektu (součástí řešení PD je výměna stávajících výfukových hlavic za nové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 přívod a odvod vzduchu v řešených prostorách jsou použity běžné VZT elementy (vířivé anemostaty, vyústky, talířové ventily apod.)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Ve VZT rozvodech jsou na hranici požárních úseků navrženy v potřebném množství požární klapky v provedení se servopohonem na 230 V. Část VZT rozvodů je dle potřeby požárně izolována obousměrnou požární izolací. VZT rozvody pro přívod a odvod vzduchu v prostoru strojovny VZT jsou tepelně izolovány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Součástí dodávky VZT jednotek je také typová regulace pro VZT zařízení s umístěním rozvaděče v prostoru strojovny VZT. Profese ELETKRO zajistí silové napájení rozvaděče, silové napájení venkovních chladicích jednotek a silové napájení a ovládání požárních klapek v návaznosti na EPS. Ostatní kabeláž zajišťuje profese VZT v rámci dodávky typové regulace vč. kabeláže mimo strojovnu VZT (dálkové ovladače a čidla v řešených prostorách, signalizace polohy PK do systému MaR, spínání podávacího čerpadla ÚT v rozvaděči ELEKTRO v prostoru m.č. F0005 ve 2.PP). Součástí dodávky profese VZT jsou také kompletní periferie MaR (servopohony, čidla, tlakové diference apod.). Ventilátory VZT jednotek jsou s ohledem na společný nasávací a výfukový kanál řízeny na konstantní průtok vzduchu (měřením průtoku na oběžném kole ventilátoru)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rovoz VZT zařízení bude dle časového programu s možností ovládání pomocí dálkového ovladače ve větraných prostorách.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ařízení č.5 - Větrání sociálních zařízení v 1.NP vlevo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ařízení č.6 - Větrání sociálních zařízení v 1.NP vpravo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S ohledem na skutečnost, že tato zařízení jsou technologicky shodná (liší se pouze množstvím vzduchu pro jednotlivá VZT zařízení – viz příloha TZ), tak je popis společný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Větrání sociálních zařízení je navrženo jako podtlakové s nuceným odvodem vzduchu a přirozeným přívodem z okolních prostor. Odvod vzduchu je řešen pomocí odvodních ventilátorů nad podhledem větraných místností s výfukem vzduchu do výdechového kanálu – přes požární klapku. Na odvodu vzduchu je navržena uzavírací klapka se servopohonem (při zapnutí ventilátoru se kapka otevře a při vypnutí uzavře). Servopohon na 230 V s havarijní funkcí je dodávkou profese VZT.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ab/>
        <w:t>Silové napájení a ovládání ventilátoru řeší profese ELEKTRO (provoz dle časového programu).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ařízení č.7 - Chlazení místnosti lednic</w:t>
      </w:r>
    </w:p>
    <w:p>
      <w:pPr>
        <w:pStyle w:val="Normal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ab/>
        <w:t>Chlazení místnosti lednic je řešeno pomocí split systému (Q</w:t>
      </w:r>
      <w:r>
        <w:rPr>
          <w:rFonts w:cs="Arial" w:ascii="Arial" w:hAnsi="Arial"/>
          <w:bCs/>
          <w:szCs w:val="24"/>
          <w:vertAlign w:val="subscript"/>
        </w:rPr>
        <w:t>ch</w:t>
      </w:r>
      <w:r>
        <w:rPr>
          <w:rFonts w:cs="Arial" w:ascii="Arial" w:hAnsi="Arial"/>
          <w:bCs/>
          <w:szCs w:val="24"/>
        </w:rPr>
        <w:t xml:space="preserve"> = 3,5 kW), venkovní jednotka je umístěna na střeše objektu a vnitřní jednotka v nástěnném provedení v řešeném prostoru.</w:t>
      </w:r>
    </w:p>
    <w:p>
      <w:pPr>
        <w:pStyle w:val="Normal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ab/>
        <w:t xml:space="preserve">Jednotka je vybavena typovou regulací a profesí VZT bude pro ovládání dodán nástěnný ovladač. </w:t>
      </w:r>
    </w:p>
    <w:p>
      <w:pPr>
        <w:pStyle w:val="Normal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ab/>
        <w:t>Odvod kondenzátu v</w:t>
      </w:r>
      <w:r>
        <w:rPr>
          <w:rFonts w:cs="Arial" w:ascii="Arial" w:hAnsi="Arial"/>
          <w:bCs/>
          <w:szCs w:val="24"/>
        </w:rPr>
        <w:t>č</w:t>
      </w:r>
      <w:r>
        <w:rPr>
          <w:rFonts w:cs="Arial" w:ascii="Arial" w:hAnsi="Arial"/>
          <w:bCs/>
          <w:szCs w:val="24"/>
        </w:rPr>
        <w:t>. dodávky sifonu od vnit</w:t>
      </w:r>
      <w:r>
        <w:rPr>
          <w:rFonts w:cs="Arial" w:ascii="Arial" w:hAnsi="Arial"/>
          <w:bCs/>
          <w:szCs w:val="24"/>
        </w:rPr>
        <w:t>ř</w:t>
      </w:r>
      <w:r>
        <w:rPr>
          <w:rFonts w:cs="Arial" w:ascii="Arial" w:hAnsi="Arial"/>
          <w:bCs/>
          <w:szCs w:val="24"/>
        </w:rPr>
        <w:t>ních jednotek klimatizace - DN min. 32 - řeší profese ZTI.</w:t>
      </w:r>
    </w:p>
    <w:p>
      <w:pPr>
        <w:pStyle w:val="Normal"/>
        <w:jc w:val="both"/>
        <w:rPr>
          <w:rFonts w:ascii="Arial" w:hAnsi="Arial" w:cs="Arial"/>
          <w:bCs/>
          <w:szCs w:val="24"/>
          <w:u w:val="single"/>
        </w:rPr>
      </w:pPr>
      <w:r>
        <w:rPr>
          <w:rFonts w:cs="Arial" w:ascii="Arial" w:hAnsi="Arial"/>
          <w:bCs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u w:val="single"/>
        </w:rPr>
        <w:t>Potrubní rozvody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Pro přívod a odvod vzduchu z větraných místností bude použito běžné VZT potrubí sk.I z pozink. plechu a SPIRO potrubí. Pro odvod vzduchu u zař.č.1a, 1b a 2 bude použito VZT potrubí sk.I. z pozink.plechu, třída těsnosti III (tmeleno silikonem).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Tepelné izolace:</w:t>
      </w:r>
    </w:p>
    <w:p>
      <w:pPr>
        <w:pStyle w:val="Normal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u w:val="single"/>
        </w:rPr>
        <w:t>Zařízení č.1a, 1b a 2: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mpletní tepelná izolace VZT rozvodů pro přívod a odvod vzduchu (mimo rozvodů izolovaných požární izolací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u w:val="single"/>
        </w:rPr>
        <w:t>Zařízení č.3 a 4:</w:t>
      </w:r>
    </w:p>
    <w:p>
      <w:pPr>
        <w:pStyle w:val="Normal"/>
        <w:numPr>
          <w:ilvl w:val="0"/>
          <w:numId w:val="15"/>
        </w:numPr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 xml:space="preserve">kompletní VZT rozvody pro přívod a odvod vzduchu v prostoru strojovny VZT </w:t>
      </w:r>
    </w:p>
    <w:p>
      <w:pPr>
        <w:pStyle w:val="Normal"/>
        <w:numPr>
          <w:ilvl w:val="0"/>
          <w:numId w:val="15"/>
        </w:numPr>
        <w:ind w:left="426" w:hanging="426"/>
        <w:rPr/>
      </w:pPr>
      <w:r>
        <w:rPr>
          <w:rFonts w:cs="Arial" w:ascii="Arial" w:hAnsi="Arial"/>
        </w:rPr>
        <w:t>kompletní VZT rozvody pro přívod vzduchu</w:t>
      </w:r>
    </w:p>
    <w:p>
      <w:pPr>
        <w:pStyle w:val="Normal"/>
        <w:numPr>
          <w:ilvl w:val="0"/>
          <w:numId w:val="15"/>
        </w:numPr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 xml:space="preserve">odvod vzduchu mimo prostor strojovny není tepelně izolován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ařízení č.5 a 6:</w:t>
      </w:r>
    </w:p>
    <w:p>
      <w:pPr>
        <w:pStyle w:val="Normal"/>
        <w:numPr>
          <w:ilvl w:val="0"/>
          <w:numId w:val="15"/>
        </w:numPr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tepelná izolace od uzavírací klapky na výfuku vzduchu až k výfukovému kanál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rotipožární opatření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ři průchodu požárně dělicí konstrukcí bude potrubí opatřeno požární klapkou příslušné požární odolnosti – provedení klapek se servopohonem na 230 V (v případě ztrátu napětí se klapka mechanicky uzavře)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V případě, že potrubí pouze vedlejším požárním úsekem prochází, aniž by do tohoto úseku ústilo, je tento úsek potrubí opatřen protipožární izolací příslušné požární odolnosti – max. 45 minut. Uvažována ve všech případech obousměrná požární izolace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Na hranici požárních úseků budou kolem VZT rozvodů provedeny požární ucpávky s příslušnou požární odolností dle stavební konstrukce – max. 90 minut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3)  ENERGETICKÉ  NÁROKY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 xml:space="preserve">Zařízení č.1a 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řívod vzduchu - P</w:t>
      </w:r>
      <w:r>
        <w:rPr>
          <w:rFonts w:cs="Arial" w:ascii="Arial" w:hAnsi="Arial"/>
          <w:vertAlign w:val="subscript"/>
        </w:rPr>
        <w:t>el</w:t>
      </w:r>
      <w:r>
        <w:rPr>
          <w:rFonts w:cs="Arial" w:ascii="Arial" w:hAnsi="Arial"/>
        </w:rPr>
        <w:t xml:space="preserve"> = 4,6 kW / 400 V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vod vzduchu - P</w:t>
      </w:r>
      <w:r>
        <w:rPr>
          <w:rFonts w:cs="Arial" w:ascii="Arial" w:hAnsi="Arial"/>
          <w:vertAlign w:val="subscript"/>
        </w:rPr>
        <w:t>el</w:t>
      </w:r>
      <w:r>
        <w:rPr>
          <w:rFonts w:cs="Arial" w:ascii="Arial" w:hAnsi="Arial"/>
        </w:rPr>
        <w:t xml:space="preserve"> = 6 kW / 400 V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ilové napájení rozvaděče MaR – max. 25 A / 400 V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hladicí jednotka pro VZT zařízení - 2 × P</w:t>
      </w:r>
      <w:r>
        <w:rPr>
          <w:rFonts w:cs="Arial" w:ascii="Arial" w:hAnsi="Arial"/>
          <w:vertAlign w:val="subscript"/>
        </w:rPr>
        <w:t>el</w:t>
      </w:r>
      <w:r>
        <w:rPr>
          <w:rFonts w:cs="Arial" w:ascii="Arial" w:hAnsi="Arial"/>
        </w:rPr>
        <w:t xml:space="preserve"> = 8,0 kW / 400 V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opná voda 70/50 °C – Qt = 41 kW 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 xml:space="preserve">Zařízení č.1b 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řívod vzduchu - P</w:t>
      </w:r>
      <w:r>
        <w:rPr>
          <w:rFonts w:cs="Arial" w:ascii="Arial" w:hAnsi="Arial"/>
          <w:vertAlign w:val="subscript"/>
        </w:rPr>
        <w:t>el</w:t>
      </w:r>
      <w:r>
        <w:rPr>
          <w:rFonts w:cs="Arial" w:ascii="Arial" w:hAnsi="Arial"/>
        </w:rPr>
        <w:t xml:space="preserve"> = 3,4 kW / 400 V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vod vzduchu - P</w:t>
      </w:r>
      <w:r>
        <w:rPr>
          <w:rFonts w:cs="Arial" w:ascii="Arial" w:hAnsi="Arial"/>
          <w:vertAlign w:val="subscript"/>
        </w:rPr>
        <w:t>el</w:t>
      </w:r>
      <w:r>
        <w:rPr>
          <w:rFonts w:cs="Arial" w:ascii="Arial" w:hAnsi="Arial"/>
        </w:rPr>
        <w:t xml:space="preserve"> = 4,6 kW / 400 V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ilové napájení rozvaděče MaR – max. 25 A / 400 V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hladicí jednotka pro VZT zařízení - 2 × P</w:t>
      </w:r>
      <w:r>
        <w:rPr>
          <w:rFonts w:cs="Arial" w:ascii="Arial" w:hAnsi="Arial"/>
          <w:vertAlign w:val="subscript"/>
        </w:rPr>
        <w:t>el</w:t>
      </w:r>
      <w:r>
        <w:rPr>
          <w:rFonts w:cs="Arial" w:ascii="Arial" w:hAnsi="Arial"/>
        </w:rPr>
        <w:t xml:space="preserve"> = 8,0 kW / 400 V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opná voda 70/50 °C – Qt = 33 kW 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ařízení č.2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řívod vzduchu - P</w:t>
      </w:r>
      <w:r>
        <w:rPr>
          <w:rFonts w:cs="Arial" w:ascii="Arial" w:hAnsi="Arial"/>
          <w:vertAlign w:val="subscript"/>
        </w:rPr>
        <w:t>el</w:t>
      </w:r>
      <w:r>
        <w:rPr>
          <w:rFonts w:cs="Arial" w:ascii="Arial" w:hAnsi="Arial"/>
        </w:rPr>
        <w:t xml:space="preserve"> = 2,4 kW / 400 V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vod vzduchu - P</w:t>
      </w:r>
      <w:r>
        <w:rPr>
          <w:rFonts w:cs="Arial" w:ascii="Arial" w:hAnsi="Arial"/>
          <w:vertAlign w:val="subscript"/>
        </w:rPr>
        <w:t>el</w:t>
      </w:r>
      <w:r>
        <w:rPr>
          <w:rFonts w:cs="Arial" w:ascii="Arial" w:hAnsi="Arial"/>
        </w:rPr>
        <w:t xml:space="preserve"> = 3,4 kW / 400 V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ilové napájení rozvaděče MaR – max. 25 A / 400 V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hladicí jednotka pro VZT zařízení - 2 × P</w:t>
      </w:r>
      <w:r>
        <w:rPr>
          <w:rFonts w:cs="Arial" w:ascii="Arial" w:hAnsi="Arial"/>
          <w:vertAlign w:val="subscript"/>
        </w:rPr>
        <w:t>el</w:t>
      </w:r>
      <w:r>
        <w:rPr>
          <w:rFonts w:cs="Arial" w:ascii="Arial" w:hAnsi="Arial"/>
        </w:rPr>
        <w:t xml:space="preserve"> = 7,0 kW / 400 V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opná voda 70/50 °C – Qt = 18 kW 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ařízení č.3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řívod vzduchu - P</w:t>
      </w:r>
      <w:r>
        <w:rPr>
          <w:rFonts w:cs="Arial" w:ascii="Arial" w:hAnsi="Arial"/>
          <w:vertAlign w:val="subscript"/>
        </w:rPr>
        <w:t>el</w:t>
      </w:r>
      <w:r>
        <w:rPr>
          <w:rFonts w:cs="Arial" w:ascii="Arial" w:hAnsi="Arial"/>
        </w:rPr>
        <w:t xml:space="preserve"> = 4,6 kW / 400 V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vod vzduchu - P</w:t>
      </w:r>
      <w:r>
        <w:rPr>
          <w:rFonts w:cs="Arial" w:ascii="Arial" w:hAnsi="Arial"/>
          <w:vertAlign w:val="subscript"/>
        </w:rPr>
        <w:t>el</w:t>
      </w:r>
      <w:r>
        <w:rPr>
          <w:rFonts w:cs="Arial" w:ascii="Arial" w:hAnsi="Arial"/>
        </w:rPr>
        <w:t xml:space="preserve"> = 3,5 kW / 400 V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ilové napájení rozvaděče MaR – max. 25 A / 400 V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opná voda 70/50 °C – Qt = 51 kW 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ařízení č.4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řívod vzduchu - P</w:t>
      </w:r>
      <w:r>
        <w:rPr>
          <w:rFonts w:cs="Arial" w:ascii="Arial" w:hAnsi="Arial"/>
          <w:vertAlign w:val="subscript"/>
        </w:rPr>
        <w:t>el</w:t>
      </w:r>
      <w:r>
        <w:rPr>
          <w:rFonts w:cs="Arial" w:ascii="Arial" w:hAnsi="Arial"/>
        </w:rPr>
        <w:t xml:space="preserve"> = 0,8 kW / 230 V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vod vzduchu - P</w:t>
      </w:r>
      <w:r>
        <w:rPr>
          <w:rFonts w:cs="Arial" w:ascii="Arial" w:hAnsi="Arial"/>
          <w:vertAlign w:val="subscript"/>
        </w:rPr>
        <w:t>el</w:t>
      </w:r>
      <w:r>
        <w:rPr>
          <w:rFonts w:cs="Arial" w:ascii="Arial" w:hAnsi="Arial"/>
        </w:rPr>
        <w:t xml:space="preserve"> = 0,8 kW / 230 V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ilové napájení rozvaděče MaR – max. 16 A / 400 V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opná voda 70/50 °C – Qt = 5 kW 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ařízení č.5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vod vzduchu - P</w:t>
      </w:r>
      <w:r>
        <w:rPr>
          <w:rFonts w:cs="Arial" w:ascii="Arial" w:hAnsi="Arial"/>
          <w:vertAlign w:val="subscript"/>
        </w:rPr>
        <w:t>el</w:t>
      </w:r>
      <w:r>
        <w:rPr>
          <w:rFonts w:cs="Arial" w:ascii="Arial" w:hAnsi="Arial"/>
        </w:rPr>
        <w:t xml:space="preserve"> = 0,1 kW / 230 V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ařízení č.6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vod vzduchu - P</w:t>
      </w:r>
      <w:r>
        <w:rPr>
          <w:rFonts w:cs="Arial" w:ascii="Arial" w:hAnsi="Arial"/>
          <w:vertAlign w:val="subscript"/>
        </w:rPr>
        <w:t>el</w:t>
      </w:r>
      <w:r>
        <w:rPr>
          <w:rFonts w:cs="Arial" w:ascii="Arial" w:hAnsi="Arial"/>
        </w:rPr>
        <w:t xml:space="preserve"> = 0,1 kW / 230 V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ařízení č.7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enkovní chladicí jednotka - P</w:t>
      </w:r>
      <w:r>
        <w:rPr>
          <w:rFonts w:cs="Arial" w:ascii="Arial" w:hAnsi="Arial"/>
          <w:vertAlign w:val="subscript"/>
        </w:rPr>
        <w:t>el</w:t>
      </w:r>
      <w:r>
        <w:rPr>
          <w:rFonts w:cs="Arial" w:ascii="Arial" w:hAnsi="Arial"/>
        </w:rPr>
        <w:t xml:space="preserve"> = 1,1 kW / 230 V</w:t>
      </w:r>
    </w:p>
    <w:p>
      <w:pPr>
        <w:pStyle w:val="Normal"/>
        <w:numPr>
          <w:ilvl w:val="0"/>
          <w:numId w:val="0"/>
        </w:numPr>
        <w:ind w:lef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odrobně jsou energetické požadavky řešeny v Příloze TZ č.1 - Tabulka výkonnostních parametrů pro jednotlivá VZT zařízení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b/>
          <w:u w:val="single"/>
        </w:rPr>
        <w:t>4)  POŽADAVKY  NA  NÁVAZNÉ  PROFESE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Stavba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škeré prostupy pro VZT potrubí dle výkresů VZT - rozměr prostupu na každou stranu o 50 mm větší než je rozměr VZT potrubí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 montáži VZT potrubí v „nepožárních konstrukcích“ provést začištění prostupů tak, aby nedocházelo k nežádoucímu přenosu vibrací do stavebních konstrukcí (VZT potrubí bude po montáži v prostupu obaleno např. minerální vatou - zajistí profese VZT)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ealizace prostupů do střechy vč. opatření proti zatékání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Cs w:val="24"/>
        </w:rPr>
        <w:t xml:space="preserve">realizace stavebního nasávacího kanálu nad úrovní terénu vč. dodávky protidešťových žaluzií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stavební úpravy výfukového kanálu (s ohledem na výměnu výfukových hlavic) vč. ošetření vnitřní části stavebního kanálu </w:t>
      </w:r>
    </w:p>
    <w:p>
      <w:pPr>
        <w:pStyle w:val="Normal"/>
        <w:jc w:val="both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Elektroinstalace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ilové napájení rozvaděče M+R v prostoru strojovny VZT – celkem 5 ks pro VZT zařízení č.1 až 4 – vypínání napájení rozvaděčů od signálu EPS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ilové napájení a ovládání odvodních ventilátorů VZT zařízení č.5 a 6 – provoz dle časového programu 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 w:ascii="Arial" w:hAnsi="Arial"/>
        </w:rPr>
        <w:t xml:space="preserve">silové napájení venkovních chladicích jednotek na střeše objektu 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ilové napájení a ovládání požárních klapek ve spolupráci s EPS 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zemnění VZT prvků na střeše objektu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ilové napájení a ovládání osvětlení v digestořích  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M+R – součást dodávky profese VZT – typová regulace pro zařízení č.1a až 4 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jistit ovládání VZT zařízení dle předaných podkladů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silové napájení VZT zařízení dle předaných podkladů 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>snímání tlakové diference na ventilátorech a filtrech dle předaných požadavků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 xml:space="preserve">osazení všech servopohonů dle předaných podkladů 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>osazení teplotních a tlakových čidel dle předaných podkladů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Cs/>
          <w:szCs w:val="24"/>
        </w:rPr>
        <w:t xml:space="preserve">signalizace koncové polohy požárních klapek a zapojení do typové regulace 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Cs/>
          <w:szCs w:val="24"/>
        </w:rPr>
        <w:t xml:space="preserve">kabel pro požadavek na zapnutí centrální čerpadla pro dodávku topné vody do rozvodny profese ELEKTRO v 1.PP – </w:t>
      </w:r>
      <w:r>
        <w:rPr>
          <w:rFonts w:cs="Arial" w:ascii="Arial" w:hAnsi="Arial"/>
        </w:rPr>
        <w:t xml:space="preserve"> m.č. F0005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</w:rPr>
        <w:t xml:space="preserve">dodávka a kabeláž nástěnných ovladačů pro jednotlivá zařízení – umístění dle požadavků uživatele – určeno při realizaci 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</w:rPr>
        <w:t xml:space="preserve">regulace výkonu ventilátorů na konstantní průtok vč. dodávky tlakových čidel a zapojení do typové regulace 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</w:rPr>
        <w:t xml:space="preserve">vybavení typové regulace možností komunikace přes ModBus 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>kompletní kabeláž pro potřeby M+R - profese VZT nemá ve své dodávce žádné kabeláže (mimo kabelů pro nástěnný ovladač zařízení č.7)</w:t>
      </w:r>
    </w:p>
    <w:p>
      <w:pPr>
        <w:pStyle w:val="Normal"/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TI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vod kondenzátu od vnitřní jednotky chlazení zařízení č. 7 (nástěnné) - viz výkres. Spodní hrana jednotek je 400 mm pod stropem, minimální dimenze odvodu kondenzátu DN 32 vč. dodávky sifonu pro napojení na kanalizační potrubí.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VZDUCHOTECHNIKA A CHLAZENÍ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kompletní demontáže stávajících zařízení a rozvodů v rekonstruovaných prostorách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Cs w:val="24"/>
        </w:rPr>
        <w:t xml:space="preserve">dodávka a stěhování VZT jednotek do prostoru strojovny – jednotku s ohledem na transportní cestu dodány v částečně rozebraném stavu s místní montáží ve strojovně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odvod kondenzátu od VZT jednotek v prostoru strojovny VZT vč. dodávky sifonů; odvod kondenzátu po podlaze k podlahovým vpustem ve strojovně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odávka a montáž všech výše uvedených VZT zařízení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provoznění chladicích jednotek zařízení č.1 až 3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mocné konstrukce pro zavěšení VZT prvků a digestoří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dávka, montáž a připojení všech akumulačních zákrytů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mpletní typový systém MaR pro VZT zařízení č.1 až 4 vč. kabeláže a zprovoznění; možnost připojení na ModBus na centrální MaR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odávka ovladače pro split systémy vč. kabeláže - zařízení č. 7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vyplechování stavebního nasávacího kanálu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výměna výfukových prvků na střeše objektu – nové výfukové hlavice </w:t>
      </w:r>
    </w:p>
    <w:p>
      <w:pPr>
        <w:pStyle w:val="Normal"/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5)  ZÁVĚR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Tento projekt zohledňuje veškeré závěry z koordinačních jednání, která byla prováděna v průběhu zpracování projektu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Projektová dokumentace byla vypracována podle ČSN, vyhlášek a zákonů platných v době zpracování projektové dokumentac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</w:rPr>
        <w:t>V Praze, říjen 2023</w:t>
        <w:tab/>
        <w:tab/>
        <w:tab/>
        <w:tab/>
        <w:t>Vypracoval :</w:t>
        <w:tab/>
        <w:t>Ing. Jiří Balcar</w:t>
      </w:r>
    </w:p>
    <w:sectPr>
      <w:footerReference w:type="default" r:id="rId2"/>
      <w:footerReference w:type="first" r:id="rId3"/>
      <w:type w:val="nextPage"/>
      <w:pgSz w:w="11906" w:h="16838"/>
      <w:pgMar w:left="1440" w:right="1440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echnicBold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21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97"/>
        </w:tabs>
        <w:ind w:left="397" w:hanging="397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97"/>
        </w:tabs>
        <w:ind w:left="397" w:hanging="397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97"/>
        </w:tabs>
        <w:ind w:left="397" w:hanging="397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84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77"/>
        </w:tabs>
        <w:ind w:left="1477" w:hanging="397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993"/>
        </w:tabs>
        <w:ind w:left="709" w:hanging="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284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77"/>
        </w:tabs>
        <w:ind w:left="1477" w:hanging="397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397"/>
        </w:tabs>
        <w:ind w:left="397" w:hanging="397"/>
      </w:pPr>
      <w:rPr>
        <w:rFonts w:ascii="Arial" w:hAnsi="Arial" w:cs="Arial" w:hint="default"/>
        <w:sz w:val="22"/>
        <w:i w:val="false"/>
        <w:b w:val="false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284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77"/>
        </w:tabs>
        <w:ind w:left="1477" w:hanging="397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u w:val="single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Arial" w:hAnsi="Arial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Arial" w:hAnsi="Arial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2"/>
    </w:rPr>
  </w:style>
  <w:style w:type="character" w:styleId="WW8Num17z1">
    <w:name w:val="WW8Num17z1"/>
    <w:qFormat/>
    <w:rPr>
      <w:rFonts w:ascii="TechnicBold" w:hAnsi="TechnicBold" w:cs="TechnicBold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Arial" w:hAnsi="Arial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spacing w:lineRule="atLeast" w:line="360"/>
      <w:ind w:firstLine="360"/>
      <w:jc w:val="both"/>
    </w:pPr>
    <w:rPr>
      <w:lang w:val="en-US" w:eastAsia="en-US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rFonts w:ascii="Times New Roman" w:hAnsi="Times New Roman" w:cs="Times New Roman"/>
    </w:rPr>
  </w:style>
  <w:style w:type="paragraph" w:styleId="BodyTextIndent3">
    <w:name w:val="Body Text Indent 3"/>
    <w:basedOn w:val="Normal"/>
    <w:qFormat/>
    <w:pPr>
      <w:spacing w:lineRule="atLeast" w:line="360"/>
      <w:ind w:left="1440" w:hanging="1440"/>
    </w:pPr>
    <w:rPr/>
  </w:style>
  <w:style w:type="paragraph" w:styleId="BodyText2">
    <w:name w:val="Body Text 2"/>
    <w:basedOn w:val="Normal"/>
    <w:qFormat/>
    <w:pPr>
      <w:spacing w:lineRule="atLeast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>
      <w:rFonts w:ascii="CG Times;Times New Roman" w:hAnsi="CG Times;Times New Roman" w:cs="CG Times;Times New Roman"/>
      <w:sz w:val="20"/>
    </w:rPr>
  </w:style>
  <w:style w:type="paragraph" w:styleId="Zkladntext3">
    <w:name w:val="Základní text 3"/>
    <w:basedOn w:val="Normal"/>
    <w:qFormat/>
    <w:pPr>
      <w:jc w:val="both"/>
    </w:pPr>
    <w:rPr>
      <w:bCs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10:17:00Z</dcterms:created>
  <dc:creator>AIR TECHNIC</dc:creator>
  <dc:description/>
  <cp:keywords/>
  <dc:language>en-US</dc:language>
  <cp:lastModifiedBy>Daniel Mertl</cp:lastModifiedBy>
  <cp:lastPrinted>2021-05-20T15:32:00Z</cp:lastPrinted>
  <dcterms:modified xsi:type="dcterms:W3CDTF">2023-10-20T17:03:00Z</dcterms:modified>
  <cp:revision>16</cp:revision>
  <dc:subject/>
  <dc:title>Akce :</dc:title>
</cp:coreProperties>
</file>