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PROTOKOL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č. 20/2023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o určení vnějších vlivů vypracovaný odbornou komisí</w:t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left" w:pos="1843" w:leader="none"/>
          <w:tab w:val="center" w:pos="4536" w:leader="none"/>
          <w:tab w:val="right" w:pos="9072" w:leader="none"/>
        </w:tabs>
        <w:ind w:left="1416" w:right="0" w:hanging="1416"/>
        <w:rPr/>
      </w:pPr>
      <w:r>
        <w:rPr>
          <w:rFonts w:cs="Arial"/>
          <w:b/>
          <w:color w:val="000000"/>
          <w:sz w:val="20"/>
          <w:u w:val="single"/>
        </w:rPr>
        <w:t>Vypracoval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b/>
          <w:i/>
          <w:color w:val="000000"/>
          <w:sz w:val="20"/>
        </w:rPr>
        <w:t>Jiří Flosman</w:t>
      </w:r>
      <w:r>
        <w:rPr>
          <w:rFonts w:cs="Arial"/>
          <w:color w:val="000000"/>
          <w:sz w:val="20"/>
        </w:rPr>
        <w:tab/>
        <w:tab/>
        <w:tab/>
      </w:r>
    </w:p>
    <w:p>
      <w:pPr>
        <w:pStyle w:val="Normal"/>
        <w:autoSpaceDE w:val="false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/>
      </w:pPr>
      <w:r>
        <w:rPr>
          <w:rFonts w:cs="Arial"/>
          <w:b/>
          <w:color w:val="000000"/>
          <w:sz w:val="20"/>
          <w:u w:val="single"/>
        </w:rPr>
        <w:t>Název objektu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b w:val="false"/>
          <w:bCs w:val="false"/>
          <w:i/>
          <w:color w:val="000000"/>
          <w:sz w:val="20"/>
        </w:rPr>
        <w:t>Rekonstrukce kuchyně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>
          <w:rFonts w:cs="Arial"/>
          <w:b w:val="false"/>
          <w:b w:val="false"/>
          <w:bCs w:val="false"/>
          <w:i/>
          <w:i/>
          <w:color w:val="000000"/>
          <w:sz w:val="20"/>
        </w:rPr>
      </w:pPr>
      <w:r>
        <w:rPr>
          <w:rFonts w:cs="Arial"/>
          <w:b w:val="false"/>
          <w:bCs w:val="false"/>
          <w:i/>
          <w:color w:val="000000"/>
          <w:sz w:val="20"/>
        </w:rPr>
        <w:tab/>
        <w:t>ZŠ Generála Janoušk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>
          <w:rFonts w:cs="Arial"/>
          <w:b w:val="false"/>
          <w:b w:val="false"/>
          <w:bCs w:val="false"/>
          <w:i/>
          <w:i/>
          <w:color w:val="000000"/>
          <w:sz w:val="20"/>
        </w:rPr>
      </w:pPr>
      <w:r>
        <w:rPr>
          <w:rFonts w:cs="Arial"/>
          <w:b w:val="false"/>
          <w:bCs w:val="false"/>
          <w:i/>
          <w:color w:val="000000"/>
          <w:sz w:val="20"/>
        </w:rPr>
        <w:tab/>
        <w:t>Dygrýnova 1006/21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>
          <w:rFonts w:cs="Arial"/>
          <w:b w:val="false"/>
          <w:b w:val="false"/>
          <w:bCs w:val="false"/>
          <w:i/>
          <w:i/>
          <w:color w:val="000000"/>
          <w:sz w:val="20"/>
        </w:rPr>
      </w:pPr>
      <w:r>
        <w:rPr>
          <w:rFonts w:cs="Arial"/>
          <w:b w:val="false"/>
          <w:bCs w:val="false"/>
          <w:i/>
          <w:color w:val="000000"/>
          <w:sz w:val="20"/>
        </w:rPr>
        <w:tab/>
        <w:t>198 00, Praha 14 – Černý Most</w:t>
      </w:r>
    </w:p>
    <w:p>
      <w:pPr>
        <w:pStyle w:val="Normal"/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/>
      </w:pPr>
      <w:r>
        <w:rPr>
          <w:rFonts w:cs="Arial"/>
          <w:b/>
          <w:color w:val="000000"/>
          <w:sz w:val="20"/>
          <w:u w:val="single"/>
        </w:rPr>
        <w:t>Investor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b w:val="false"/>
          <w:bCs w:val="false"/>
          <w:i/>
          <w:color w:val="000000"/>
          <w:sz w:val="20"/>
        </w:rPr>
        <w:t>Úřad městské části Praha 14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>
          <w:rFonts w:cs="Arial"/>
          <w:b w:val="false"/>
          <w:b w:val="false"/>
          <w:bCs w:val="false"/>
          <w:i/>
          <w:i/>
          <w:color w:val="000000"/>
          <w:sz w:val="20"/>
        </w:rPr>
      </w:pPr>
      <w:r>
        <w:rPr>
          <w:rFonts w:cs="Arial"/>
          <w:b w:val="false"/>
          <w:bCs w:val="false"/>
          <w:i/>
          <w:color w:val="000000"/>
          <w:sz w:val="20"/>
        </w:rPr>
        <w:tab/>
        <w:t>Bratří Venclíků 1073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>
          <w:rFonts w:cs="Arial"/>
          <w:b w:val="false"/>
          <w:b w:val="false"/>
          <w:bCs w:val="false"/>
          <w:i/>
          <w:i/>
          <w:color w:val="000000"/>
          <w:sz w:val="20"/>
        </w:rPr>
      </w:pPr>
      <w:r>
        <w:rPr>
          <w:rFonts w:cs="Arial"/>
          <w:b w:val="false"/>
          <w:bCs w:val="false"/>
          <w:i/>
          <w:color w:val="000000"/>
          <w:sz w:val="20"/>
        </w:rPr>
        <w:tab/>
        <w:t>Praha 9 - 198 21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  <w:u w:val="single"/>
        </w:rPr>
        <w:t>Použité podklady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i/>
          <w:color w:val="000000"/>
          <w:sz w:val="20"/>
        </w:rPr>
        <w:t>1. stavební projektová dokumentace</w:t>
      </w:r>
    </w:p>
    <w:p>
      <w:pPr>
        <w:pStyle w:val="Normal"/>
        <w:tabs>
          <w:tab w:val="clear" w:pos="708"/>
          <w:tab w:val="left" w:pos="1800" w:leader="none"/>
        </w:tabs>
        <w:spacing w:lineRule="exact" w:line="240"/>
        <w:rPr/>
      </w:pPr>
      <w:r>
        <w:rPr>
          <w:rFonts w:cs="Arial"/>
          <w:i/>
          <w:color w:val="000000"/>
          <w:sz w:val="20"/>
        </w:rPr>
        <w:tab/>
      </w:r>
      <w:r>
        <w:rPr>
          <w:rFonts w:cs="Arial"/>
          <w:i/>
          <w:sz w:val="20"/>
        </w:rPr>
        <w:t xml:space="preserve">2. ČSN 33 2000-1 ed. 2, ČSN 33 2000-5-51 ed. 3 + TNI 33 2000-5-51, ČSN 33 2000-4-41 ed.3, </w:t>
      </w:r>
      <w:r>
        <w:rPr>
          <w:rFonts w:cs="Arial"/>
          <w:i/>
          <w:color w:val="000000"/>
          <w:sz w:val="20"/>
        </w:rPr>
        <w:t>ČSN</w:t>
      </w:r>
      <w:r>
        <w:rPr>
          <w:rFonts w:cs="Arial"/>
          <w:i/>
          <w:sz w:val="20"/>
        </w:rPr>
        <w:t xml:space="preserve"> 33 2000-7-701 ed. 2, </w:t>
      </w:r>
      <w:r>
        <w:rPr>
          <w:rFonts w:cs="Arial"/>
          <w:i/>
          <w:color w:val="000000"/>
          <w:sz w:val="20"/>
        </w:rPr>
        <w:t>ČSN</w:t>
      </w:r>
      <w:r>
        <w:rPr>
          <w:rFonts w:cs="Arial"/>
          <w:i/>
          <w:sz w:val="20"/>
        </w:rPr>
        <w:t xml:space="preserve"> 33 2000-7-702 ed. 3, ČSN 070703, ČSN 73 6059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0" w:right="0" w:firstLine="708"/>
        <w:rPr>
          <w:rFonts w:cs="Arial"/>
          <w:i/>
          <w:i/>
          <w:color w:val="000000"/>
          <w:sz w:val="20"/>
          <w:lang w:val="uk-UA"/>
        </w:rPr>
      </w:pPr>
      <w:r>
        <w:rPr>
          <w:rFonts w:cs="Arial"/>
          <w:i/>
          <w:color w:val="000000"/>
          <w:sz w:val="20"/>
          <w:lang w:val="uk-UA"/>
        </w:rPr>
        <w:tab/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  <w:u w:val="single"/>
        </w:rPr>
        <w:t>Přílohy:</w:t>
      </w:r>
      <w:r>
        <w:rPr>
          <w:rFonts w:cs="Arial"/>
          <w:b/>
          <w:color w:val="000000"/>
          <w:sz w:val="20"/>
        </w:rPr>
        <w:t xml:space="preserve">       </w:t>
        <w:tab/>
      </w:r>
      <w:r>
        <w:rPr>
          <w:rFonts w:cs="Arial"/>
          <w:i/>
          <w:color w:val="000000"/>
          <w:sz w:val="20"/>
        </w:rPr>
        <w:t>Bez příloh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rPr/>
      </w:pPr>
      <w:r>
        <w:rPr>
          <w:rFonts w:cs="Arial"/>
          <w:b/>
          <w:color w:val="000000"/>
          <w:sz w:val="20"/>
          <w:u w:val="single"/>
        </w:rPr>
        <w:t>Popis objektu</w:t>
      </w:r>
      <w:r>
        <w:rPr>
          <w:rFonts w:cs="Arial"/>
          <w:b/>
          <w:color w:val="000000"/>
          <w:sz w:val="20"/>
        </w:rPr>
        <w:tab/>
      </w:r>
      <w:r>
        <w:rPr>
          <w:rFonts w:eastAsia="Times New Roman" w:cs="Arial"/>
          <w:b w:val="false"/>
          <w:bCs w:val="false"/>
          <w:i/>
          <w:color w:val="000000"/>
          <w:sz w:val="20"/>
          <w:szCs w:val="20"/>
          <w:lang w:val="cs-CZ" w:eastAsia="zh-CN" w:bidi="ar-SA"/>
        </w:rPr>
        <w:t>Rekonstrukce kuchyně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  <w:u w:val="single"/>
        </w:rPr>
        <w:t>Rozhodnutí:</w:t>
      </w:r>
      <w:r>
        <w:rPr>
          <w:rFonts w:cs="Arial"/>
          <w:b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Vnější vlivy byly určeny v souladu s ČSN 33 2000-5-51 ed.3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Vnější vlivy pro vybrané místnosti jsou uvedeny v tabulkách níže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Elektrická zařízení pevné silnoproudé elektroinstalace, montovaná v jednotlivých prostorech je nutno instalovat v provedení (a provést opatření při instalaci) dle výše uvedené normy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Do všech technických místností, strojoven, rozvoden, apod. řešených prostorů mají přístup pouze osoby řádně poučené a zaškolené (včetně úklidového personálu)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V prostorech, zejména níže uvedených, je nutné dodržovat vnitřní předpisy školy, kde by měly být stanoveny podmínky pro užívání a obsluhu jednotlivých prostor školy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Složení komise :</w:t>
        <w:tab/>
        <w:tab/>
        <w:tab/>
        <w:tab/>
        <w:tab/>
        <w:tab/>
        <w:tab/>
        <w:t>Podpis :</w:t>
        <w:tab/>
        <w:t xml:space="preserve">   </w:t>
        <w:tab/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Arial" w:cs="Arial"/>
          <w:b w:val="false"/>
          <w:bCs w:val="false"/>
          <w:color w:val="000000"/>
          <w:sz w:val="20"/>
          <w:szCs w:val="20"/>
          <w:lang w:val="cs-CZ" w:eastAsia="zh-CN" w:bidi="ar-SA"/>
        </w:rPr>
        <w:t xml:space="preserve"> </w:t>
      </w:r>
    </w:p>
    <w:p>
      <w:pPr>
        <w:pStyle w:val="Normal"/>
        <w:spacing w:lineRule="auto" w:line="360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 xml:space="preserve">xxx – předseda komise              ……………..……………………..….……….……....  </w:t>
      </w:r>
    </w:p>
    <w:p>
      <w:pPr>
        <w:pStyle w:val="Normal"/>
        <w:spacing w:lineRule="auto" w:line="360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Ing. Jiří Padevět - hlavní inženýr projektu.…..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Ing. Jiří Balcar – projektant VZT………………………………………………………...</w:t>
      </w:r>
    </w:p>
    <w:p>
      <w:pPr>
        <w:pStyle w:val="Normal"/>
        <w:spacing w:lineRule="auto" w:line="360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Milena Rotreklová – projektant gastro .…..…………………………………………….</w:t>
      </w:r>
    </w:p>
    <w:p>
      <w:pPr>
        <w:pStyle w:val="Normal"/>
        <w:spacing w:lineRule="auto" w:line="360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Jiří Flosman – projektant elektro .…..…………………………………………..………</w:t>
      </w:r>
    </w:p>
    <w:p>
      <w:pPr>
        <w:pStyle w:val="Normal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ab/>
        <w:t xml:space="preserve">   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dnotlivé vybrané místnosti:</w:t>
      </w:r>
    </w:p>
    <w:p>
      <w:pPr>
        <w:pStyle w:val="Normal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hodby, komunikace, schodiště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820" w:type="dxa"/>
        <w:jc w:val="left"/>
        <w:tblInd w:w="-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57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ální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lektroinstalace musí být provedena dle ČSN 33 2130 ed.3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prchy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820" w:type="dxa"/>
        <w:jc w:val="left"/>
        <w:tblInd w:w="-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57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vlášť nebezpečný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ociální zařízení, prostory se sprchou</w:t>
      </w:r>
    </w:p>
    <w:p>
      <w:pPr>
        <w:pStyle w:val="Normal"/>
        <w:rPr/>
      </w:pPr>
      <w:r>
        <w:rPr>
          <w:sz w:val="20"/>
        </w:rPr>
        <w:t xml:space="preserve">Ve sprchách musí být elektroinstalace provedena dle - </w:t>
      </w:r>
      <w:r>
        <w:rPr>
          <w:color w:val="000000"/>
          <w:sz w:val="20"/>
        </w:rPr>
        <w:t>ČSN</w:t>
      </w:r>
      <w:r>
        <w:rPr>
          <w:sz w:val="20"/>
        </w:rPr>
        <w:t xml:space="preserve"> 33 2000-7-701 ed. 2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rostory s umyvadly, zejména pak umývací prostor musí být provedeny dle ČSN 33 2130 ed.2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 prostorech bude provedeno ochranné pospojování neživých vodivých částí a budou použité proudové chránič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lektroinstalace musí být provedena dle ČSN 33 2130 ed.3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Úklid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820" w:type="dxa"/>
        <w:jc w:val="left"/>
        <w:tblInd w:w="-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57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ální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lektroinstalace musí být provedena dle ČSN 33 2130 ed.3.</w:t>
      </w:r>
    </w:p>
    <w:p>
      <w:pPr>
        <w:pStyle w:val="Normal"/>
        <w:rPr>
          <w:sz w:val="20"/>
        </w:rPr>
      </w:pPr>
      <w:r>
        <w:rPr>
          <w:sz w:val="20"/>
        </w:rPr>
        <w:t>Umývací prostory musí být provedené dle ČSN 33 2130 ed. 3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 prostorech bude provedeno ochranné pospojování neživých vodivých částí a budou použité proudové chránič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ozvodna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730" w:type="dxa"/>
        <w:jc w:val="left"/>
        <w:tblInd w:w="-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48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4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 objektu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 hlediska nebezpečí úrazu el.proudem dle TNI 33 2000-5-5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 vnější vliv BA4 platí: Provozovatel zajistí, aby byl umožněn vstup pouze osobám, které budou nejméně v souladu s požadavky § 4 vyhlášky č. 50/1978 Sb., o odborné způsobilosti v elektrotechnice, ve znění pozdějších předpisů, v rozsahu své činnosti seznámeny s předpisy pro činnost na el.zařízeních, školeny v této činnosti, upozorněny na možné ohrožení el.zařízeními a seznámeny s poskytováním první pomoci při úrazech elektrickým proudem. Prostory budou zabezpečeny před vstupem nepovolaných osob v souladu s požadavky ČSN 33 2000-7-729 a provozovatel zajistí vypracování pracovně provozního řádu. Přehled obsluhy a prací na elektrických zařízeních a jejich blízkosti pro jednotlivé stupně kvalifikace osob je dán vyhláškou č. 501978/Sb., případně dalšími normam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rojovna VZT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730" w:type="dxa"/>
        <w:jc w:val="left"/>
        <w:tblInd w:w="-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48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4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/AD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4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 objektu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 hlediska nebezpečí úrazu el.proudem dle TNI 33 2000-5-5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tčené prostory nejsou z hlediska nebezpečí úrazu el.proudem, z hlediska vnějšího vlivu AD, klasifikovány jako prostory zvlášť nebezpečné, neboť výskyt tohoto vlivu je pouze občasný, kdy podlaha technické místnosti je mimo samotnou vpusť standardně suchá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 vnější vliv BA4 platí: Provozovatel zajistí, aby byl umožněn vstup pouze osobám, které budou nejméně v souladu s požadavky § 4 vyhlášky č. 50/1978 Sb., o odborné způsobilosti v elektrotechnice, ve znění pozdějších předpisů, v rozsahu své činnosti seznámeny s předpisy pro činnost na el.zařízeních, školeny v této činnosti, upozorněny na možné ohrožení el.zařízeními a seznámeny s poskytováním první pomoci při úrazech elektrickým proudem. Prostory budou zabezpečeny před vstupem nepovolaných osob v souladu s požadavky ČSN 33 2000-7-729 a provozovatel zajistí vypracování pracovně provozního řádu. Přehled obsluhy a prací na elektrických zařízeních a jejich blízkosti pro jednotlivé stupně kvalifikace osob je dán vyhláškou č. 501978/Sb., případně dalšími normam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uchyně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820" w:type="dxa"/>
        <w:jc w:val="left"/>
        <w:tblInd w:w="-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57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6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4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1 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vlášť nebezpeč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sah vnějších vlivů uvedených v tabulce výše je považován za obvyklý, je-li pro zajištění údržby a čistoty kuchyňských provozů používáno běžných úklidových zařízení a pomůcek (ruční čištění, čistící stroje) a nikoli čištění pomocí ostřikem vodo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mývací prostory musí být provedené dle ČSN 33 2130 ed.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le požadavku ČSN 33 2000-4-46 ed. 2, čl. 4644.1 bude v kuchyni osazen(y) ovladač(e) nouzového vypnutí. Dle požadavku ČSN 33 2000-5-537, čl.537.4.3 musí být použito vypínání při ztrátě napětí na cívkách nebo jiného způsobu, kdy porucha vede k bezpečnému stavu zařízení; dle čl. 537.4.4 musí být ovládací prvky nouzového vypnutí zřetelně označeny, přednostně červenou barvou s nápadně odlišeným barevným pozadí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 vnější vliv BA1 platí: Provozovatel zajistí, aby byl umožněn vstup pouze osobám, které budou nejméně v souladu s požadavky § 3 vyhlášky č. 50/1978 Sb., o odborné způsobilosti v elektrotechnice, ve znění pozdějších předpisů, v rozsahu své činnosti seznámeny s předpisy pro činnost na el.zařízeních, školeny v této činnosti, upozorněny na možné ohrožení el.zařízeními a seznámeny s poskytováním první pomoci při úrazech elektrickým proude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ípravny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820" w:type="dxa"/>
        <w:jc w:val="left"/>
        <w:tblInd w:w="-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57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2/AD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 (BE4 nad místy přípravy a skladování nekrytých potravin)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vlášť nebezpeč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sah vnějších vlivů uvedených v tabulce výše je považován za obvyklý, je-li pro zajištění údržby a čistoty kuchyňských provozů používáno běžných úklidových zařízení a pomůcek (ruční čištění, čistící stroje) a nikoli čištění pomocí ostřikem vodo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mývací prostory musí být provedené dle ČSN 33 2130 ed.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le požadavku ČSN 33 2000-4-46 ed. 2, čl. 4644.1 bude v kuchyni osazen(y) ovladač(e) nouzového vypnutí. Dle požadavku ČSN 33 2000-5-537, čl.537.4.3 musí být použito vypínání při ztrátě napětí na cívkách nebo jiného způsobu, kdy porucha vede k bezpečnému stavu zařízení; dle čl. 537.4.4 musí být ovládací prvky nouzového vypnutí zřetelně označeny, přednostně červenou barvou s nápadně odlišeným barevným pozadí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Pro vnější vliv BA1 platí: </w:t>
      </w:r>
      <w:r>
        <w:rPr>
          <w:sz w:val="20"/>
        </w:rPr>
        <w:t>Provozovatel zajistí, aby byl umožněn vstup pouze osobám, které budou nejméně v souladu s požadavky § 3 vyhlášky č. 50/1978 Sb., o odborné způsobilosti v elektrotechnice, ve znění pozdějších předpisů, v rozsahu své činnosti seznámeny s předpisy pro činnost na el.zařízeních, školeny v této činnosti, upozorněny na možné ohrožení el.zařízeními a seznámeny s poskytováním první pomoci při úrazech elektrickým proude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enkovní prostory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820" w:type="dxa"/>
        <w:jc w:val="left"/>
        <w:tblInd w:w="-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57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8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8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4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bezpečný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sah vnějších vlivů uvedených v tabulce výše je považován za nebezpečný, neboť k vnějšímu vlivu AD4 dochází pouze občas a zároveň při tomto vlivu nedochází k manipulaci s el.zařízením. Proto byly tyto prostory stanovené pouze jako nebezpečné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ro připojovaná venkovní zařízení (osvětlení, přenosná el.zařízení, apod.) bude použito proudových chráničů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statní prostory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Nejsou-li uvedeny prostory, pro které jsou vlivy stanoveny jednoznačně technickou normou nebo předpisem (např. ČSN 33 2000-7-701), pak ostatní výslovně neuvedené místnosti v tomto protokolu jsou prostory s vnějšími vlivy AB5, tj. prostory chráněné před atmosférickými vlivy a s regulací teploty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Ostatní hlediska (vnější vlivy) dle ČSN 33 2000-5-51 ed. 3 jsou pak následující – AC1, AD1, AE1, AF1, AG1, AK1, AL1, AM1-1, Am2-1, AM3-1, AM8-1 až AM31-1, AN1, AR1, AS1, BA1, BC1, BD3, BE1, CA1 a CB1.</w:t>
      </w:r>
    </w:p>
    <w:p>
      <w:pPr>
        <w:pStyle w:val="Normal"/>
        <w:rPr/>
      </w:pPr>
      <w:r>
        <w:rPr>
          <w:sz w:val="20"/>
        </w:rPr>
        <w:t xml:space="preserve">Dle ČSN jsou tyto prostory definovány jako </w:t>
      </w:r>
      <w:r>
        <w:rPr>
          <w:b/>
          <w:sz w:val="20"/>
        </w:rPr>
        <w:t>normální</w:t>
      </w:r>
      <w:r>
        <w:rPr>
          <w:sz w:val="20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1800" w:right="0" w:hanging="1800"/>
        <w:rPr/>
      </w:pPr>
      <w:r>
        <w:rPr>
          <w:rFonts w:cs="Arial"/>
          <w:b/>
          <w:i/>
          <w:color w:val="000000"/>
          <w:sz w:val="20"/>
          <w:u w:val="single"/>
        </w:rPr>
        <w:t>Poznámka:</w:t>
      </w:r>
      <w:r>
        <w:rPr>
          <w:rFonts w:cs="Arial"/>
          <w:b/>
          <w:i/>
          <w:color w:val="000000"/>
          <w:sz w:val="20"/>
        </w:rPr>
        <w:t xml:space="preserve"> </w:t>
        <w:tab/>
      </w:r>
      <w:r>
        <w:rPr>
          <w:rFonts w:cs="Arial"/>
          <w:i/>
          <w:color w:val="000000"/>
          <w:sz w:val="20"/>
        </w:rPr>
        <w:t>Pokud se během realizace stavby, nebo i během provozu vyskytne nové nebo změní zde určené prostředí, musí být ustanovena nová komise, která přehodnotí dané prostředí podle změněných vnějších vlivů působících na bezpečnost osob a provozu.</w:t>
      </w:r>
    </w:p>
    <w:p>
      <w:pPr>
        <w:pStyle w:val="Normal"/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autoSpaceDE w:val="false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atum sepsání protokolu: 20.9.2023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1276"/>
      <w:gridCol w:w="3149"/>
    </w:tblGrid>
    <w:tr>
      <w:trPr/>
      <w:tc>
        <w:tcPr>
          <w:tcW w:w="478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  <w:tc>
        <w:tcPr>
          <w:tcW w:w="127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  <w:tc>
        <w:tcPr>
          <w:tcW w:w="314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</w:tr>
    <w:tr>
      <w:trPr/>
      <w:tc>
        <w:tcPr>
          <w:tcW w:w="4786" w:type="dxa"/>
          <w:tcBorders/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  <w:tc>
        <w:tcPr>
          <w:tcW w:w="1276" w:type="dxa"/>
          <w:tcBorders/>
        </w:tcPr>
        <w:p>
          <w:pPr>
            <w:pStyle w:val="Footer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  <w:t>04/2023</w:t>
          </w:r>
        </w:p>
      </w:tc>
      <w:tc>
        <w:tcPr>
          <w:tcW w:w="3149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3"/>
    </w:tblGrid>
    <w:tr>
      <w:trPr/>
      <w:tc>
        <w:tcPr>
          <w:tcW w:w="6228" w:type="dxa"/>
          <w:tcBorders/>
        </w:tcPr>
        <w:p>
          <w:pPr>
            <w:pStyle w:val="Header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  <w:tc>
        <w:tcPr>
          <w:tcW w:w="2983" w:type="dxa"/>
          <w:tcBorders/>
        </w:tcPr>
        <w:p>
          <w:pPr>
            <w:pStyle w:val="Header"/>
            <w:snapToGrid w:val="false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</w:tr>
    <w:tr>
      <w:trPr/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  <w:t xml:space="preserve">Rekonstrukce kuchyně </w:t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  <w:t>ZŠ Generála Janouška</w:t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  <w:t>Dygrýnova 1006/21</w:t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  <w:t>198 00 Praha 14 – Černý Most</w:t>
          </w:r>
        </w:p>
      </w:tc>
      <w:tc>
        <w:tcPr>
          <w:tcW w:w="298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 xml:space="preserve">D.1.4 - Technika prostředí staveb, </w:t>
          </w:r>
        </w:p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část - silnoproud</w:t>
          </w:r>
        </w:p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Protokol o určení vnějších vlivů</w:t>
          </w:r>
        </w:p>
      </w:tc>
    </w:tr>
  </w:tbl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648"/>
        </w:tabs>
        <w:ind w:left="1288" w:hanging="720"/>
      </w:pPr>
      <w:rPr>
        <w:sz w:val="22"/>
        <w:i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4"/>
        </w:tabs>
        <w:ind w:left="1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spacing w:lineRule="atLeast" w:line="240" w:before="600" w:after="240"/>
      <w:outlineLvl w:val="0"/>
    </w:pPr>
    <w:rPr>
      <w:rFonts w:ascii="Arial Black" w:hAnsi="Arial Black" w:cs="Arial Black"/>
      <w:caps/>
      <w:color w:val="000000"/>
      <w:spacing w:val="40"/>
      <w:kern w:val="2"/>
      <w:sz w:val="24"/>
      <w:szCs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300" w:after="120"/>
      <w:outlineLvl w:val="1"/>
    </w:pPr>
    <w:rPr>
      <w:b/>
      <w:spacing w:val="-15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09" w:leader="none"/>
      </w:tabs>
      <w:spacing w:lineRule="atLeast" w:line="240" w:before="480" w:after="120"/>
      <w:ind w:left="709" w:right="0" w:hanging="709"/>
      <w:outlineLvl w:val="2"/>
    </w:pPr>
    <w:rPr>
      <w:b/>
      <w:spacing w:val="-10"/>
      <w:kern w:val="2"/>
      <w:szCs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985" w:leader="none"/>
      </w:tabs>
      <w:spacing w:before="240" w:after="60"/>
      <w:ind w:left="1985" w:right="0" w:hanging="1276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2">
    <w:name w:val="WW8Num1z2"/>
    <w:qFormat/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b/>
      <w:i/>
      <w:sz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09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2" w:leader="none"/>
        <w:tab w:val="right" w:pos="9061" w:leader="dot"/>
      </w:tabs>
    </w:pPr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221" w:right="0" w:hanging="0"/>
    </w:pPr>
    <w:rPr/>
  </w:style>
  <w:style w:type="paragraph" w:styleId="Contents4">
    <w:name w:val="TOC 4"/>
    <w:basedOn w:val="Normal"/>
    <w:next w:val="Normal"/>
    <w:pPr>
      <w:ind w:left="442" w:right="0" w:hanging="0"/>
    </w:pPr>
    <w:rPr/>
  </w:style>
  <w:style w:type="paragraph" w:styleId="Contents5">
    <w:name w:val="TOC 5"/>
    <w:basedOn w:val="Normal"/>
    <w:next w:val="Normal"/>
    <w:pPr>
      <w:ind w:left="442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46:00Z</dcterms:created>
  <dc:creator>Ing. Arch. Ivan Šrom</dc:creator>
  <dc:description/>
  <dc:language>en-US</dc:language>
  <cp:lastModifiedBy/>
  <cp:lastPrinted>2018-02-19T15:23:00Z</cp:lastPrinted>
  <dcterms:modified xsi:type="dcterms:W3CDTF">2023-10-24T14:15:47Z</dcterms:modified>
  <cp:revision>55</cp:revision>
  <dc:subject/>
  <dc:title>OBSAH</dc:title>
</cp:coreProperties>
</file>